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Главный закон благой ве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оропимся жить, да с лю</w:t>
        <w:softHyphen/>
        <w:t>бовью не поспешаем. Откла</w:t>
        <w:softHyphen/>
        <w:t xml:space="preserve">дываем ее до лучших времен, которые то ли будут, то ли не состоятся. А ведь она, Любовь, превыше всего, жалок и далек от Благой вести человек, ее нестяжающий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ликопостная ти</w:t>
        <w:softHyphen/>
        <w:t>шина - благосло</w:t>
        <w:softHyphen/>
        <w:t>венный подарок для иссуетившейся   души.   Но, знать, не заслужи</w:t>
        <w:softHyphen/>
        <w:t>ли мы его, коли грохочет в ушах наших,   больно бьет по нервам, давит грузом непосильных и неисчислимых забот тот мир, который не от Бога. Он мно</w:t>
        <w:softHyphen/>
        <w:t>гое позволяет себе, этот мир. Он не церемонится с нами, он жестоко подчиняет нас себе, и после жалких и неуверен</w:t>
        <w:softHyphen/>
        <w:t xml:space="preserve">ных попыток вырваться, мы затихаем под его асфальтовой тяжестью. Немощны, Господи, прости нам наше нерадение..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привычны для нас сии слова, и привычна поза с опу</w:t>
        <w:softHyphen/>
        <w:t>щенными долу глазами, и привычна комфортно почи</w:t>
        <w:softHyphen/>
        <w:t>вающая в сердце мысль - не</w:t>
        <w:softHyphen/>
        <w:t>мощны, потому и нерадивы. С горем пополам топчемся на великопостном «большаке», вроде и по уставу живем, а все нерадивы. Вроде и «простите» протараторили близким в Прощеное воскресенье, вроде и не оскоромились постом ни разу, а легкости душевной, ко</w:t>
        <w:softHyphen/>
        <w:t>торую дарует ее, по словам отцов Церкви, Великий пост, как не скреби по сусекам, нет и в помин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вот, оторвав календар</w:t>
        <w:softHyphen/>
        <w:t>ный листочек, уткнемся но</w:t>
        <w:softHyphen/>
        <w:t>сом в золотую нитку велико</w:t>
        <w:softHyphen/>
        <w:t>постного холста: Благовеще</w:t>
        <w:softHyphen/>
        <w:t>ние Пресвятой Богородицы. Слова - радость, слова - кра</w:t>
        <w:softHyphen/>
        <w:t>сота, слова - надежда. Вот оно, начало нашего спасения, благая весть над суетным ми</w:t>
        <w:softHyphen/>
        <w:t>ром. - Радуйся! - благовествует архангел Гавриил Пречис</w:t>
        <w:softHyphen/>
        <w:t>той Деве. «И родишь Сына...». Не вместить уму нашему пре</w:t>
        <w:softHyphen/>
        <w:t>великую Божию Мудрость - родишь Сына, а значит, нам - Отца и Спасителя. Так что мо</w:t>
        <w:softHyphen/>
        <w:t>жет быть больше сей Благой вести? Маленький календар</w:t>
        <w:softHyphen/>
        <w:t>ный листочек со словами размером во всю нашу жизнь. Смотрю на них и чувствую, как жжет беспокойная со</w:t>
        <w:softHyphen/>
        <w:t>весть уставшее мое сердце. Праздник Благовещения ве</w:t>
        <w:softHyphen/>
        <w:t>лик и прекрасен, он приемлет только брачные одежды, а на мне серый будничный кос</w:t>
        <w:softHyphen/>
        <w:t>тюм. И устыжение, и конфуз, и горечь. Не ликует сердце от благовествования архангела, потому что ликование входит только в чистую, незапятнан</w:t>
        <w:softHyphen/>
        <w:t>ную душ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ропимся жить, да с лю</w:t>
        <w:softHyphen/>
        <w:t>бовью не поспешаем. Откла</w:t>
        <w:softHyphen/>
        <w:t>дываем ее до лучших времен, которые то ли будут, то ли не состоятся. А ведь она, Любовь, превыше всего, жалок и далек от Благой вести человек, ее нестяжающий. Прости меня, Господи, что я в строю таких вот греховных «нестяжате</w:t>
        <w:softHyphen/>
        <w:t>лей». Моя заполошность отво</w:t>
        <w:softHyphen/>
        <w:t>евала себе надежное место в сердце, не занятое любовью. Думала, успею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а крестилась прошлым Великим постом. Крестили дома, она была очень слаба после очередного запоя, и до храма ей было не дойти. Но душа ее так измучилась в бе</w:t>
        <w:softHyphen/>
        <w:t>совских тисках, так жаждала светлой воли! Я стала крест</w:t>
        <w:softHyphen/>
        <w:t>ной матерью взрослой жен</w:t>
        <w:softHyphen/>
        <w:t>щине, моей ровеснице, колле</w:t>
        <w:softHyphen/>
        <w:t>ге, подруге. Помню, как, гло</w:t>
        <w:softHyphen/>
        <w:t>тая слезы, она говорила мне в телефонную трубку вечером после крещ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Лампадка горит, душа ликует, как же хорошо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й надо было причастить</w:t>
        <w:softHyphen/>
        <w:t>ся, но, я уезжала в команди</w:t>
        <w:softHyphen/>
        <w:t>ровку, потом срочные дела, потом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Завтра пойдем на испо</w:t>
        <w:softHyphen/>
        <w:t>ведь, - говорю я крестнице, но наутро она слегла с высо</w:t>
        <w:softHyphen/>
        <w:t>кой температурой. И - опять мои дела, многозаботливость, суе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Готовься, через три дня... И - срыв. Заплетающийся голос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ости меня, выпила пива, немного совсем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велика была жажда жизни по Богу. Она выбралась из запоя сама, без наркологов, она карабкалась к свету как рисковый альпинист по кру</w:t>
        <w:softHyphen/>
        <w:t>тому откосу, к Богу к Благой вести, к любви. Стала читать духовные книги, особенно полюбился ей греческий ста</w:t>
        <w:softHyphen/>
        <w:t>рец Паисий Святогорец. Она цитировала его, советовала почитать знакомым и приго</w:t>
        <w:softHyphen/>
        <w:t>варивал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тарец Паисий мне по</w:t>
        <w:softHyphen/>
        <w:t>может, поможет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опять мы готовились к причастию. Но я неожиданно легла в больницу, успокаиваю себ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от выпишусь, тогда уж точно пойд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а умерла. На мученика Вонифатия, в ночь на 1 янва</w:t>
        <w:softHyphen/>
        <w:t>ря. Ему, мученику, молятся православные, прося помощи в недуге винопития. Святой Божий угодник призвал к себе мечущуюся душу, потому что главное для святых –именно душа, а не наши земные замо</w:t>
        <w:softHyphen/>
        <w:t>рочки. Скорее всего там, в той жизни, которую мы называем загробной, он, мучениче Вонифатий, найдет время для утешения и любви, то время, которое здесь, на земле, для моей крестницы не отыска</w:t>
        <w:softHyphen/>
        <w:t>ло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юбовь превыше всего. Какая привычная для нас, православных, фраза. И если спешка сама по себе грехов</w:t>
        <w:softHyphen/>
        <w:t>на, то поспешность в любви не грех, а подвиг. Кто понял эту простую истину, тот знает, как бьется мирное сердц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рещеный человек пред</w:t>
        <w:softHyphen/>
        <w:t>стал пред Господом, не вкусив сладости Христовых Даров. Мой грех, мое нерадение, моя немощь. Теперь-то, конечно, после собственных слез на собственной исповеди, я спо</w:t>
        <w:softHyphen/>
        <w:t>хватилась и тороплюсь с соро</w:t>
        <w:softHyphen/>
        <w:t>коустом по храмам, с милос</w:t>
        <w:softHyphen/>
        <w:t>тыней - помолитесь за упокой рабы Божией... Но дело ведь в другом. Важно раз и навсегда усвоить главный закон Благой вести, сформулированный ар</w:t>
        <w:softHyphen/>
        <w:t>хангелом Гавриилом и приня</w:t>
        <w:softHyphen/>
        <w:t>тый Пречистой Девой смирен</w:t>
        <w:softHyphen/>
        <w:t>но и кротко. Радуйся! А ра</w:t>
        <w:softHyphen/>
        <w:t>дость посещает только чистую душу, способную к любви сего</w:t>
        <w:softHyphen/>
        <w:t>дня, сейчас (!), в эту самую ми</w:t>
        <w:softHyphen/>
        <w:t>нуту. Извлечь горький урок из собственной жизни - это еще далеко не все. Можно оплаки</w:t>
        <w:softHyphen/>
        <w:t>вать собственные уроки и про</w:t>
        <w:softHyphen/>
        <w:t>топтаться на месте всю жизнь. А можно спохватиться! Госпо</w:t>
        <w:softHyphen/>
        <w:t>ди, прости, все не так. Не так молюсь, не так живу, не так люблю, не так радуюсь. И - за</w:t>
        <w:softHyphen/>
        <w:t>грузить душу, как загружаем мы ее неподъемным, но по</w:t>
        <w:softHyphen/>
        <w:t>рожним грузом - суетой и многозаботливость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литва - единственная достойная внимания «купю</w:t>
        <w:softHyphen/>
        <w:t>ра», которой мы можем попы</w:t>
        <w:softHyphen/>
        <w:t>таться оплатить свои земные долги перед ушедшими от нас близкими. Но она нужна и живым, как глоток воздуха, как поддержка в духовных и телесных немощах, как нели</w:t>
        <w:softHyphen/>
        <w:t>цемерное утверждение - ты мне брат, сестра, и я скорблю вместе с тобой и вместе с то</w:t>
        <w:softHyphen/>
        <w:t>бой радуюсь. Радуйся! Благая весть - с синевы Неба в зе</w:t>
        <w:softHyphen/>
        <w:t>лень земных полей. Великий пост призывает нас к тяжело</w:t>
        <w:softHyphen/>
        <w:t>му духовному труду, который щедро оплатится Благим Гос</w:t>
        <w:softHyphen/>
        <w:t>подом самым высоким из всех существующих «окла</w:t>
        <w:softHyphen/>
        <w:t>дов». На него можно приобре</w:t>
        <w:softHyphen/>
        <w:t>сти все и еще отложить под высокие проценты детям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Наталья Евгеньевна СУХИНИНА</w:t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6:21:00Z</dcterms:created>
  <dc:creator>721С</dc:creator>
  <dc:description/>
  <dc:language>en-US</dc:language>
  <cp:lastModifiedBy>721С</cp:lastModifiedBy>
  <dcterms:modified xsi:type="dcterms:W3CDTF">2002-04-23T16:30:00Z</dcterms:modified>
  <cp:revision>2</cp:revision>
  <dc:subject/>
  <dc:title/>
</cp:coreProperties>
</file>