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Государственном Гербе Росс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мволическим выра</w:t>
        <w:softHyphen/>
        <w:t>жением идейных и по</w:t>
        <w:softHyphen/>
        <w:t>литических   основ жизни общества явля</w:t>
        <w:softHyphen/>
        <w:t>ется Государственный герб. Уметь его читать - это значит знать историю Отеч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имволическим выра</w:t>
        <w:softHyphen/>
        <w:t>жением идейных и по</w:t>
        <w:softHyphen/>
        <w:t>литических   основ жизни общества явля</w:t>
        <w:softHyphen/>
        <w:t>ется Государственный герб. Уметь его читать - это значит знать историю Отечества. От двуглавого Орла Российской Империи - к дву</w:t>
        <w:softHyphen/>
        <w:t>главому Орлу Российской Фе</w:t>
        <w:softHyphen/>
        <w:t>дерации... Несходство между ними напоминает нам, какой Россия вошла в двадцатый век и с чем она вступает в век двад</w:t>
        <w:softHyphen/>
        <w:t>цать перв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сударство и его герб не</w:t>
        <w:softHyphen/>
        <w:t>раздельны. Пока существует государство, герб говорит о его прошлом, о настоящем и у него есть будущее. Герб живет. Но когда государство исчезает, герб становится «памятником истории». Так здание, утратив</w:t>
        <w:softHyphen/>
        <w:t>шее свою изначальную функ</w:t>
        <w:softHyphen/>
        <w:t>цию, превращается в памятник архитектур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изнь российского герба продолжалась более четырех</w:t>
        <w:softHyphen/>
        <w:t>сот лет (если говорить как о гербе о государственном ор</w:t>
        <w:softHyphen/>
        <w:t>ле). Здесь имеет место некото</w:t>
        <w:softHyphen/>
        <w:t>рая доля условности. В стро</w:t>
        <w:softHyphen/>
        <w:t>гом смысле Российский Госу</w:t>
        <w:softHyphen/>
        <w:t>дарственный Герб, введенный по указу императора Александ</w:t>
        <w:softHyphen/>
        <w:t>ра II и окончательно утверж</w:t>
        <w:softHyphen/>
        <w:t>денный императором Алек</w:t>
        <w:softHyphen/>
        <w:t>сандром III в 1882 году был сложной композицией, насы</w:t>
        <w:softHyphen/>
        <w:t>щенной огромной информа</w:t>
        <w:softHyphen/>
        <w:t>цией и многоплановой симво</w:t>
        <w:softHyphen/>
        <w:t>ликой. Символическим и ком</w:t>
        <w:softHyphen/>
        <w:t>позиционным центром герба был российский государствен</w:t>
        <w:softHyphen/>
        <w:t>ный Оре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 второй половине XV ве</w:t>
        <w:softHyphen/>
        <w:t>ка великий князь московский Иван III сочетался браком с племянницей последнего ви</w:t>
        <w:softHyphen/>
        <w:t>зантийского императора Со</w:t>
        <w:softHyphen/>
        <w:t>фьей Палеолог. Тогда, после взятия Константинополя турка</w:t>
        <w:softHyphen/>
        <w:t>ми-османами и гибели Визан</w:t>
        <w:softHyphen/>
        <w:t>тии, Московское государство приняло харизму Православ</w:t>
        <w:softHyphen/>
        <w:t>ной Империи. Москва стала Третьим Римом, эмблемой рус</w:t>
        <w:softHyphen/>
        <w:t>ского государства стал римо-византийский двуглавый Орел.</w:t>
      </w:r>
    </w:p>
    <w:p>
      <w:pPr>
        <w:pStyle w:val="Normal"/>
        <w:ind w:firstLine="720"/>
        <w:rPr/>
      </w:pPr>
      <w:r>
        <w:rPr>
          <w:sz w:val="28"/>
        </w:rPr>
        <w:t>Государственный    герб Московской державы во всей его полноте был явлен на госу</w:t>
        <w:softHyphen/>
        <w:t xml:space="preserve">дарственных печатях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как сочетание Орла с цар</w:t>
        <w:softHyphen/>
        <w:t>ским титулом. Титул мог быть представлен изобразительны</w:t>
        <w:softHyphen/>
        <w:t>ми средствами - эмблемами царств и земель, входивших в состав Государства. Этот прин</w:t>
        <w:softHyphen/>
        <w:t>цип был положен в основу раз</w:t>
        <w:softHyphen/>
        <w:t>работки Государственного гер</w:t>
        <w:softHyphen/>
        <w:t>ба России. Герб содержит мно</w:t>
        <w:softHyphen/>
        <w:t>жество эмблем, и трудно, не рискуя ошибиться, назвать их число - многие эмблемы явля</w:t>
        <w:softHyphen/>
        <w:t>ются комбинациями из не</w:t>
        <w:softHyphen/>
        <w:t>скольких. Вдоль центральной оси герба сверху вниз распо</w:t>
        <w:softHyphen/>
        <w:t>ложены: православная хоругвь, императорская корона, сень с надписью «С нами Бог», шлем святого благоверного князя Александра Невского, поддер</w:t>
        <w:softHyphen/>
        <w:t>живаемый архангелами ге</w:t>
        <w:softHyphen/>
        <w:t>ральдический щит с двуглавым Орлом, несущим на груди эмб</w:t>
        <w:softHyphen/>
        <w:t>лему Москвы и, наконец, дина</w:t>
        <w:softHyphen/>
        <w:t>стический герб Романовых, включающийся в круг регио</w:t>
        <w:softHyphen/>
        <w:t>нальных эмблем - царств, об</w:t>
        <w:softHyphen/>
        <w:t>ластей и земель, входящих в состав Импер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оссийской повседнев</w:t>
        <w:softHyphen/>
        <w:t>ности государственный Орел воспринимался в качестве уп</w:t>
        <w:softHyphen/>
        <w:t>рощенного варианта Государ</w:t>
        <w:softHyphen/>
        <w:t>ственного герба, являясь по су</w:t>
        <w:softHyphen/>
        <w:t>ществу «малым гербом» Рос</w:t>
        <w:softHyphen/>
        <w:t>сийской Империи. В этом ва</w:t>
        <w:softHyphen/>
        <w:t>рианте Орла (самом распрост</w:t>
        <w:softHyphen/>
        <w:t>раненном) на его крыльях бы</w:t>
        <w:softHyphen/>
        <w:t>ли расположены восемь эмб</w:t>
        <w:softHyphen/>
        <w:t>лем «царств», включенных с шестнадцатого по девятнадца</w:t>
        <w:softHyphen/>
        <w:t>тый века в соста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918 году по всей стране, там, где не было белых армий, шло повальное изъятие и унич</w:t>
        <w:softHyphen/>
        <w:t>тожение символов и эмблем императорской России. Проле</w:t>
        <w:softHyphen/>
        <w:t>тарские праздники сопровож</w:t>
        <w:softHyphen/>
        <w:t>дались их показательным со</w:t>
        <w:softHyphen/>
        <w:t>жжением. Строжайше запре</w:t>
        <w:softHyphen/>
        <w:t>щалась какая-либо их демонст</w:t>
        <w:softHyphen/>
        <w:t>рация. А что означало «строжайше» в России Ленина и Троцкого, было понятно вс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Разрушим до основанья, а затем...», - пели коммунисты. Что последовало «затем», мы помним. Созданный на терри</w:t>
        <w:softHyphen/>
        <w:t>тории бывшей Российской Империи Советский Союз по</w:t>
        <w:softHyphen/>
        <w:t>лучил герб, лишенный какой-либо связи с геральдической традицией. При этом герб яс</w:t>
        <w:softHyphen/>
        <w:t>но свидетельствовал, что СССР - государство атеистическое, коммунистическое, «рабоче-крестьянское» и многонацио</w:t>
        <w:softHyphen/>
        <w:t>нальное, устроенное на кон</w:t>
        <w:softHyphen/>
        <w:t>федеративных начал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циональная политика советского государства осуще</w:t>
        <w:softHyphen/>
        <w:t>ствляла грандиозное перерас</w:t>
        <w:softHyphen/>
        <w:t>пределение материальных и духовных ресурсов между на</w:t>
        <w:softHyphen/>
        <w:t>родами и племенами бывшей Российской Империи неиз</w:t>
        <w:softHyphen/>
        <w:t>менно в ущерб одному народу – русскому. Русский народ, ко</w:t>
        <w:softHyphen/>
        <w:t>торый нес основное бремя со</w:t>
        <w:softHyphen/>
        <w:t>ветского   государственного тягла, был постоянно всем в Союзе должен и перед каждым виноват. Весь этот тяжелый хлам мы перетащили потом в СН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зданные на окраинных территориях России как пол</w:t>
        <w:softHyphen/>
        <w:t>ноценные государства «совет</w:t>
        <w:softHyphen/>
        <w:t>ские социалистические рес</w:t>
        <w:softHyphen/>
        <w:t>публики», согласно конститу</w:t>
        <w:softHyphen/>
        <w:t>ции имели право выхода из Союза. Но сказано, что разде</w:t>
        <w:softHyphen/>
        <w:t>лившееся в себе царство по</w:t>
        <w:softHyphen/>
        <w:t>гибнет. Развал Союза был лишь вопросом времени, и нет нуж</w:t>
        <w:softHyphen/>
        <w:t>ды говорить о причинах этого развала, которые всем извест</w:t>
        <w:softHyphen/>
        <w:t>ны. Его следствием стало воз</w:t>
        <w:softHyphen/>
        <w:t>вращение в мир российского государства и русского двугла</w:t>
        <w:softHyphen/>
        <w:t>вого Орла. Но силам, активно и энергично работающим на ниве разрушения, дело нацио</w:t>
        <w:softHyphen/>
        <w:t>нально-государственного строительства абсолютно про</w:t>
        <w:softHyphen/>
        <w:t>тивопоказано. Хорошо о них сказал почти сорок лет назад русский историк и политолог, живший в эмиграции, Н.И. Уль</w:t>
        <w:softHyphen/>
        <w:t>янов: «Так называемый «про</w:t>
        <w:softHyphen/>
        <w:t>грессивный» лагерь, из кото</w:t>
        <w:softHyphen/>
        <w:t>рого в наши дни исходят все проекты социальных преобра</w:t>
        <w:softHyphen/>
        <w:t>зований, исключает историю из своих теоретических построений, он ее просто не знает, а в эмоциональном плане - она предмет его ненависти. Он объявил ей войну во имя буду</w:t>
        <w:softHyphen/>
        <w:t>щего. От русского прошлого он отталкивался всегда с осо</w:t>
        <w:softHyphen/>
        <w:t>бенной яростью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же при поверхностном взгляде на современный герб Российской Федерации броса</w:t>
        <w:softHyphen/>
        <w:t>ется в глаза его непохожесть на государственного Орла Рос</w:t>
        <w:softHyphen/>
        <w:t>сийской Империи. Новый Орел не черный, а золотистый, нет на нем ордена Св. Апосто</w:t>
        <w:softHyphen/>
        <w:t>ла Андрея Первозванного, в ла</w:t>
        <w:softHyphen/>
        <w:t>пах он не держит скипетр и державу отсутствуют на кры</w:t>
        <w:softHyphen/>
        <w:t>льях эмблемы «царств». Из прежнего - только геральди</w:t>
        <w:softHyphen/>
        <w:t>ческий щит на груди с эмбле</w:t>
        <w:softHyphen/>
        <w:t>мой Москвы. Какую информа</w:t>
        <w:softHyphen/>
        <w:t>цию несет этот Орел? Здесь вопросов больше, чем ответов. Ясно лишь одно: стоящее за этим гербом государство - го</w:t>
        <w:softHyphen/>
        <w:t>сударство немонархическое и неправославное. Мы знаем, что наше Отечество было под</w:t>
        <w:softHyphen/>
        <w:t>линной Россией - и в преде</w:t>
        <w:softHyphen/>
        <w:t>лах Российской Империи, и в пределах Московского княже</w:t>
        <w:softHyphen/>
        <w:t>ства, но только не в состоянии остатка исторической России, вчера под названием «РСФСР» или «Российская Федерация» сегодня. Современный герб составляют лишь две эмблемы, которыми представлены исто</w:t>
        <w:softHyphen/>
        <w:t>рическая Россия и Москва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в современном гербе России есть правда. Именно через   НЕЗАВЕРШЕННОСТЬ герба можно к этой правде прикоснуться. Иной вариант герба, который выразил бы лучше современное стояние России - на историческом пе</w:t>
        <w:softHyphen/>
        <w:t>репутье, - трудно представить. Господь творит великую к нам милость, являя знаки Своего Промысла о нашем Отечестве. Да исполнится святая воля Его!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Владимир Сергеевич ЖИЛКИ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35:00Z</dcterms:created>
  <dc:creator>721</dc:creator>
  <dc:description/>
  <dc:language>en-US</dc:language>
  <cp:lastModifiedBy>721</cp:lastModifiedBy>
  <dcterms:modified xsi:type="dcterms:W3CDTF">2002-04-27T18:40:00Z</dcterms:modified>
  <cp:revision>2</cp:revision>
  <dc:subject/>
  <dc:title/>
</cp:coreProperties>
</file>