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Не оскудеет рука дающего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Уважаемая редакция!</w:t>
      </w:r>
    </w:p>
    <w:p>
      <w:pPr>
        <w:pStyle w:val="TextBodyIndent"/>
        <w:rPr/>
      </w:pPr>
      <w:r>
        <w:rPr/>
        <w:t>От имени церковного совета Свято-Ка</w:t>
        <w:softHyphen/>
        <w:t>занского храма и от прихожан нашего хра</w:t>
        <w:softHyphen/>
        <w:t>ма благодарю вас за то, что вы напечата</w:t>
        <w:softHyphen/>
        <w:t>ли в прошлом году мое письмо с просьбой о помощи в восстановлении нашего храма. Откликнулись православные русские люди. Из Москвы и Подмосковья пришли денежные переводы на восстановительные работы. На деньги, которые пожертвовали верующие,мы все лето и осень проводили ремонт</w:t>
        <w:softHyphen/>
        <w:t>ные работы. Были закуплены цемент, кир</w:t>
        <w:softHyphen/>
        <w:t>пич, краска, пиломатериалы, производилась частичная оплата рабочим за их труды. Но не только деньгами, но и живым, добрым словом помогали нам читатели журнала «Русский Дом». Один священник с Украины прислал письмо, в котором дал советы, как правильно приступать к работе по восста</w:t>
        <w:softHyphen/>
        <w:t>новлению. Нам важна и молитвенная под</w:t>
        <w:softHyphen/>
        <w:t>держка. А это мы чувствовали на себе. Низ</w:t>
        <w:softHyphen/>
        <w:t>кий поклон всем жертвователям и благо</w:t>
        <w:softHyphen/>
        <w:t>творителям. Мы молимся за всех вас.</w:t>
      </w:r>
    </w:p>
    <w:p>
      <w:pPr>
        <w:pStyle w:val="TextBodyIndent"/>
        <w:rPr/>
      </w:pPr>
      <w:r>
        <w:rPr/>
        <w:t>За это время не без чуда в нашем храме появились намоленные иконы Николая Чудо</w:t>
        <w:softHyphen/>
        <w:t>творца, Иоасафа Белгородского, Серафима Саровского, Божией Матери «Утоли моя пе</w:t>
        <w:softHyphen/>
        <w:t>чали». С наступлением весны мы вновь при</w:t>
        <w:softHyphen/>
        <w:t>ступим к реставрационным работам. Лю</w:t>
        <w:softHyphen/>
        <w:t>бое ваше участие, дорогие читатели «Рус</w:t>
        <w:softHyphen/>
        <w:t>ского Дома», будет принято нами с благо</w:t>
        <w:softHyphen/>
        <w:t>дарностью. Свои пожертвования вы може</w:t>
        <w:softHyphen/>
        <w:t>те направить по адресу: Владимирская обл., Кольчугинский район, с. Завалино, Свято-Ка</w:t>
        <w:softHyphen/>
        <w:t>занский храм, старосте Беловой Валентине Ивановне.</w:t>
      </w:r>
    </w:p>
    <w:p>
      <w:pPr>
        <w:pStyle w:val="TextBodyIndent"/>
        <w:rPr/>
      </w:pPr>
      <w:r>
        <w:rPr/>
        <w:t>Заранее благодарим и верим, что по</w:t>
        <w:softHyphen/>
        <w:t>мощь Божия, Покров Пресвятой Богородицы, молитвы Николая чудотворца и праведной Елисаветы - покровителей нашего храма - укрепят вас во всех добрых делах на благо Святой Православной Церкв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Псаломщик Казанского храма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Сергий ГРЯЗН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Не оскудеет рука дающего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Московский клуб почитате</w:t>
        <w:softHyphen/>
        <w:t>лей Игоря Талькова нуждается в кредите под залог для выкупа по</w:t>
        <w:softHyphen/>
        <w:t>мещения, Погашение кредита на ваших условия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Наш адрес: 109280, а/я 102, Е-</w:t>
      </w:r>
      <w:r>
        <w:rPr>
          <w:sz w:val="28"/>
          <w:lang w:val="en-US"/>
        </w:rPr>
        <w:t>mail</w:t>
      </w:r>
      <w:r>
        <w:rPr>
          <w:sz w:val="28"/>
        </w:rPr>
        <w:t xml:space="preserve">: 777 </w:t>
      </w:r>
      <w:r>
        <w:rPr>
          <w:sz w:val="28"/>
          <w:lang w:val="en-US"/>
        </w:rPr>
        <w:t>mtu</w:t>
      </w:r>
      <w:r>
        <w:rPr>
          <w:sz w:val="28"/>
        </w:rPr>
        <w:t xml:space="preserve"> 777@ </w:t>
      </w:r>
      <w:r>
        <w:rPr>
          <w:sz w:val="28"/>
          <w:lang w:val="en-US"/>
        </w:rPr>
        <w:t>mtu</w:t>
      </w:r>
      <w:r>
        <w:rPr>
          <w:sz w:val="28"/>
        </w:rPr>
        <w:t>-</w:t>
      </w:r>
      <w:r>
        <w:rPr>
          <w:sz w:val="28"/>
          <w:lang w:val="en-US"/>
        </w:rPr>
        <w:t>net</w:t>
      </w:r>
      <w:r>
        <w:rPr>
          <w:sz w:val="28"/>
        </w:rPr>
        <w:t xml:space="preserve">. </w:t>
      </w:r>
      <w:r>
        <w:rPr>
          <w:sz w:val="28"/>
          <w:lang w:val="en-US"/>
        </w:rPr>
        <w:t>ru</w:t>
      </w:r>
      <w:r>
        <w:rPr>
          <w:sz w:val="28"/>
        </w:rPr>
        <w:t>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ел. 275-48-10, Михаил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Cs/>
          <w:sz w:val="28"/>
        </w:rPr>
        <w:t>Братья и сестры!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В девяти километрах от го</w:t>
        <w:softHyphen/>
        <w:t>рода Клин Московской губернии, в с. Кленково в 1814 г. по проекту архитектора Казакова была по</w:t>
        <w:softHyphen/>
        <w:t>строена церковь в честь Казан</w:t>
        <w:softHyphen/>
        <w:t>ской иконы Божией Матери. Рас</w:t>
        <w:softHyphen/>
        <w:t>писывал храм художник Брюллов с лучшими учениками. Для вос</w:t>
        <w:softHyphen/>
        <w:t>становления храма мы будем ра</w:t>
        <w:softHyphen/>
        <w:t xml:space="preserve">ды принять вашу помощь в любой форме. </w:t>
      </w:r>
      <w:r>
        <w:rPr>
          <w:bCs/>
          <w:sz w:val="28"/>
        </w:rPr>
        <w:t>Адрес: 141600, Московская обл., Клинский р-н, с. Кленково, Церковь Казанской иконы</w:t>
      </w:r>
      <w:r>
        <w:rPr>
          <w:sz w:val="28"/>
        </w:rPr>
        <w:t xml:space="preserve"> </w:t>
      </w:r>
      <w:r>
        <w:rPr>
          <w:bCs/>
          <w:sz w:val="28"/>
        </w:rPr>
        <w:t>Божией Матери. Реквизиты: Казанская церковь, с. Кленково, р/с 40703810540190100016, Клинское отд. № 2563 МОБ</w:t>
      </w:r>
      <w:r>
        <w:rPr>
          <w:sz w:val="28"/>
        </w:rPr>
        <w:t xml:space="preserve"> </w:t>
      </w:r>
      <w:r>
        <w:rPr>
          <w:bCs/>
          <w:sz w:val="28"/>
        </w:rPr>
        <w:t xml:space="preserve">СБ РФ, БИК 044652323, </w:t>
        <w:br/>
        <w:t>к/с 30101810900000000323.</w:t>
      </w:r>
    </w:p>
    <w:p>
      <w:pPr>
        <w:pStyle w:val="Normal"/>
        <w:ind w:firstLine="720"/>
        <w:rPr/>
      </w:pPr>
      <w:r>
        <w:rPr>
          <w:bCs/>
          <w:sz w:val="28"/>
        </w:rPr>
        <w:t>С признательностью, прихожане Церкви Казанской</w:t>
      </w:r>
      <w:r>
        <w:rPr>
          <w:sz w:val="28"/>
        </w:rPr>
        <w:t xml:space="preserve"> </w:t>
      </w:r>
      <w:r>
        <w:rPr>
          <w:bCs/>
          <w:sz w:val="28"/>
        </w:rPr>
        <w:t>иконы Божией Матери, Контактный тел.: 254-55-77 Якушев Эдуард Григорьевич</w:t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Cs/>
          <w:sz w:val="28"/>
        </w:rPr>
        <w:t>Дорогие о Господе братья и сестры во Христе!</w:t>
      </w:r>
    </w:p>
    <w:p>
      <w:pPr>
        <w:pStyle w:val="Normal"/>
        <w:ind w:firstLine="720"/>
        <w:rPr/>
      </w:pPr>
      <w:r>
        <w:rPr>
          <w:sz w:val="28"/>
        </w:rPr>
        <w:t>С надеждой и упованием взы</w:t>
        <w:softHyphen/>
        <w:t>ваем к вам о помощи Церкви. Храм находится: 152333, Яро</w:t>
        <w:softHyphen/>
        <w:t xml:space="preserve">славская обл, Тутаевский р-н, с. Борисоглеб. Рушится колокольня, где чудом сохранился колокол. Просим, и молимся, и надеемся на ваше милосердие. </w:t>
      </w:r>
      <w:r>
        <w:rPr>
          <w:bCs/>
          <w:sz w:val="28"/>
        </w:rPr>
        <w:t>Наш адрес: 152333, Ярослав</w:t>
        <w:softHyphen/>
        <w:t>ская обл., Тутаевский р-н, с. Борисоглеб, настоятелю храма Смоленской иконы Божией Матери, о. Павлу (Юхно).</w:t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Cs/>
          <w:sz w:val="28"/>
        </w:rPr>
        <w:t>Дорогие братья и сестры!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Обращаются к вам за помо</w:t>
        <w:softHyphen/>
        <w:t xml:space="preserve">щью настоятель и прихожане храма свт. Николая </w:t>
        <w:br/>
        <w:t>с. Коткишево, Нейского р-на, Костромской обл. Наш храм, построенный в 1810 г, никогда не закрывался, мужест</w:t>
        <w:softHyphen/>
        <w:t>вом священников и прихожан уда</w:t>
        <w:softHyphen/>
        <w:t>лось отстоять его в годы гонений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Несмотря   на   скудость средств, приход помогает много</w:t>
        <w:softHyphen/>
        <w:t>детным семьям, инвалидам, нуж</w:t>
        <w:softHyphen/>
        <w:t>дающимся, интернату детей-си</w:t>
        <w:softHyphen/>
        <w:t>рот. При храме действует вос</w:t>
        <w:softHyphen/>
        <w:t>кресная школа, помещение кото</w:t>
        <w:softHyphen/>
        <w:t>рой находится в аварийном со</w:t>
        <w:softHyphen/>
        <w:t>стоянии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Будем благодарны за самую малую лепту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Cs/>
          <w:sz w:val="28"/>
        </w:rPr>
        <w:t>Реквизиты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Cs/>
          <w:sz w:val="28"/>
        </w:rPr>
        <w:t xml:space="preserve">р/с 40703810629090000055, в Нейском ОСБ№2511. ИНН 7707083893, </w:t>
        <w:br/>
        <w:t>БИК 043469623, к/с 30101810200000000623,</w:t>
      </w:r>
      <w:r>
        <w:rPr>
          <w:sz w:val="28"/>
        </w:rPr>
        <w:t xml:space="preserve"> </w:t>
      </w:r>
      <w:r>
        <w:rPr>
          <w:bCs/>
          <w:sz w:val="28"/>
        </w:rPr>
        <w:t>в РКЦ ГУ ЦБ РФ по Костром</w:t>
        <w:softHyphen/>
        <w:t>ской обл., получатель:</w:t>
      </w:r>
      <w:r>
        <w:rPr>
          <w:sz w:val="28"/>
        </w:rPr>
        <w:t xml:space="preserve"> </w:t>
      </w:r>
      <w:r>
        <w:rPr>
          <w:bCs/>
          <w:sz w:val="28"/>
        </w:rPr>
        <w:t>приход сет. Николая, тел.: 8 (09444) - 27568. Настоятель храма иерам. Варфоломей (Коломацкий)</w:t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Cs/>
          <w:sz w:val="28"/>
        </w:rPr>
        <w:t>Дорогие братья, сестры и все православные христиане!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Ко всем вам обращается цер</w:t>
        <w:softHyphen/>
        <w:t>ковный совет церкви сет. Нико</w:t>
        <w:softHyphen/>
        <w:t>лая г. Нарткала Кабардино-Бал</w:t>
        <w:softHyphen/>
        <w:t>карской республики.</w:t>
      </w:r>
    </w:p>
    <w:p>
      <w:pPr>
        <w:pStyle w:val="Normal"/>
        <w:ind w:firstLine="720"/>
        <w:rPr/>
      </w:pPr>
      <w:r>
        <w:rPr>
          <w:sz w:val="28"/>
        </w:rPr>
        <w:t>Наша православная церковь в настоящее время находится в аварийном состоянии, требуется ремонт, который мы не в силах сделать по причине трудного ма</w:t>
        <w:softHyphen/>
        <w:t>териального положения. Помоги</w:t>
        <w:softHyphen/>
        <w:t>те. Вы можете свои скромные по</w:t>
        <w:softHyphen/>
        <w:t xml:space="preserve">жертвования перечислять на счет: </w:t>
      </w:r>
      <w:r>
        <w:rPr>
          <w:bCs/>
          <w:sz w:val="28"/>
        </w:rPr>
        <w:t>№ 40703810060330170063,</w:t>
      </w:r>
      <w:r>
        <w:rPr>
          <w:sz w:val="28"/>
        </w:rPr>
        <w:t xml:space="preserve"> </w:t>
      </w:r>
      <w:r>
        <w:rPr>
          <w:bCs/>
          <w:sz w:val="28"/>
        </w:rPr>
        <w:t>ИНН 0707009720, Банк получателя - ОСБ № 5254 Северо-Кавказского банка СБРФ, г. Нарткала,</w:t>
      </w:r>
      <w:r>
        <w:rPr>
          <w:sz w:val="28"/>
        </w:rPr>
        <w:t xml:space="preserve"> </w:t>
      </w:r>
      <w:r>
        <w:rPr>
          <w:bCs/>
          <w:sz w:val="28"/>
        </w:rPr>
        <w:t xml:space="preserve">БИК 040707644, </w:t>
        <w:br/>
        <w:t>счет №</w:t>
      </w:r>
      <w:r>
        <w:rPr>
          <w:sz w:val="28"/>
        </w:rPr>
        <w:t xml:space="preserve"> </w:t>
      </w:r>
      <w:r>
        <w:rPr>
          <w:bCs/>
          <w:sz w:val="28"/>
        </w:rPr>
        <w:t>30101810100000000644. Наш адрес: 361336, г. Нартка</w:t>
        <w:softHyphen/>
        <w:t>ла, Кабардино-Балкарской рес</w:t>
        <w:softHyphen/>
        <w:t>публики, ул. Шогенцукова, 47.</w:t>
      </w:r>
      <w:r>
        <w:rPr>
          <w:sz w:val="28"/>
        </w:rPr>
        <w:t xml:space="preserve"> </w:t>
      </w:r>
      <w:r>
        <w:rPr>
          <w:bCs/>
          <w:sz w:val="28"/>
        </w:rPr>
        <w:t>Церковь сет. Николая.</w:t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Иерей Александр Лагонда и церковный совет церкви сет. Ни</w:t>
        <w:softHyphen/>
        <w:t>колая благодарят семью Киселе</w:t>
        <w:softHyphen/>
        <w:t>вых из г. Москвы за оказанную ими нашей церкви помощь в сум</w:t>
        <w:softHyphen/>
        <w:t>ме 1500 рублей. Призываю на вас благословение Божие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Cs/>
          <w:sz w:val="28"/>
        </w:rPr>
        <w:t>Настоятель Православной Церкви иер. Александр (Лагонда)</w:t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Cs/>
          <w:sz w:val="28"/>
        </w:rPr>
        <w:t>Уважаемая редакция «Русского Дома»!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К вам обращается с просьбой церковно-приходская школа име</w:t>
        <w:softHyphen/>
        <w:t>ни блгв.кн. Александра Невского в г. Курганинске, Краснодарского края. Огромное участие в строитель</w:t>
        <w:softHyphen/>
        <w:t xml:space="preserve">стве и организации школы принял бывший губернатор Кубани </w:t>
        <w:br/>
        <w:t>Н.И. Кондратенко - великий патриот своей Родины. В настоящее время школа финансируется исключи</w:t>
        <w:softHyphen/>
        <w:t>тельно из приходских средств, ко</w:t>
        <w:softHyphen/>
        <w:t>торых крайне недостаточно. Просим всех имеющих возмож</w:t>
        <w:softHyphen/>
        <w:t xml:space="preserve">ность помочь нашей школе и откликнуться на наш призыв. </w:t>
      </w:r>
      <w:r>
        <w:rPr>
          <w:bCs/>
          <w:sz w:val="28"/>
        </w:rPr>
        <w:t>Наши реквизиты: 352430, Россия, Краснодарский край, г. Курганинск, ул. Первомай</w:t>
        <w:softHyphen/>
        <w:t>ская, 3, тел.: (86147)-2-40-47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Cs/>
          <w:sz w:val="28"/>
          <w:lang w:val="en-US"/>
        </w:rPr>
        <w:t>E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mail</w:t>
      </w:r>
      <w:r>
        <w:rPr>
          <w:bCs/>
          <w:sz w:val="28"/>
        </w:rPr>
        <w:t xml:space="preserve">: </w:t>
      </w:r>
      <w:r>
        <w:rPr>
          <w:bCs/>
          <w:sz w:val="28"/>
          <w:lang w:val="en-US"/>
        </w:rPr>
        <w:t>scola</w:t>
      </w:r>
      <w:r>
        <w:rPr>
          <w:bCs/>
          <w:sz w:val="28"/>
        </w:rPr>
        <w:t>@</w:t>
      </w:r>
      <w:r>
        <w:rPr>
          <w:bCs/>
          <w:sz w:val="28"/>
          <w:lang w:val="en-US"/>
        </w:rPr>
        <w:t>krintel</w:t>
      </w:r>
      <w:r>
        <w:rPr>
          <w:bCs/>
          <w:sz w:val="28"/>
        </w:rPr>
        <w:t>.</w:t>
      </w:r>
      <w:r>
        <w:rPr>
          <w:bCs/>
          <w:sz w:val="28"/>
          <w:lang w:val="en-US"/>
        </w:rPr>
        <w:t>ru</w:t>
      </w:r>
      <w:r>
        <w:rPr>
          <w:bCs/>
          <w:sz w:val="28"/>
        </w:rPr>
        <w:t>. Негосударственное общеобра</w:t>
        <w:softHyphen/>
        <w:t>зовательное учреждение, церковно-приходская школа имени блгв.кн. Александра Невского, Курганинское ОСБ № 1584, г. Курганинск, Юго-За</w:t>
        <w:softHyphen/>
        <w:t>падный банк Сбербанка РФ, р/с 40703810930410100119, к/с 30101810600000000602, БИК 046015602, ИНН 2339012073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Cs/>
          <w:sz w:val="28"/>
        </w:rPr>
        <w:t>Прот. Валерий</w:t>
      </w:r>
      <w:r>
        <w:rPr>
          <w:sz w:val="28"/>
        </w:rPr>
        <w:t xml:space="preserve"> </w:t>
      </w:r>
      <w:r>
        <w:rPr>
          <w:bCs/>
          <w:sz w:val="28"/>
        </w:rPr>
        <w:t>(Коваленко), учащие и учащиеся церковно</w:t>
        <w:softHyphen/>
        <w:t>приходской школ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Cs/>
          <w:sz w:val="28"/>
        </w:rPr>
        <w:t>Дорогие братья и сестры!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Свято-Никольскому храму требу</w:t>
        <w:softHyphen/>
        <w:t xml:space="preserve">ется руководитель церковного хора. </w:t>
      </w:r>
      <w:r>
        <w:rPr>
          <w:bCs/>
          <w:sz w:val="28"/>
        </w:rPr>
        <w:t>Адрес храма: 601335, Владимир</w:t>
        <w:softHyphen/>
        <w:t>ская обл., Камешковский р-н, пос. М. Горького, поч. Старая Никола, настоятелю храма прот. Влади</w:t>
        <w:softHyphen/>
        <w:t>миру (Козлову). Контактный телефон: 2-23-53.</w:t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Cs/>
          <w:sz w:val="28"/>
        </w:rPr>
        <w:t>Уважаемая редакция «Русского Дома»!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Со словами благодарности к вам и низким поклонам ко всем, оказавшим материальную помощь в ремонте Ни</w:t>
        <w:softHyphen/>
        <w:t>кольского храма. В № 11 за 2000 г. бы</w:t>
        <w:softHyphen/>
        <w:t>ла опубликована статья А.В. Полынского о нашем храме и о чуде обновле</w:t>
        <w:softHyphen/>
        <w:t>ния бумажной иконы, свт. Николая (свечение от которой не прекраща</w:t>
        <w:softHyphen/>
        <w:t>ется до сего дня). С Божией помощью и через вас в нашем храме произошло еще одно чудо, которое сотворили вы, доброхотные читатели «Русского До</w:t>
        <w:softHyphen/>
        <w:t>ма» - нам удалось на перечисленные вами средства за год восстановить 1-й этаж (престол в честь Иеруса</w:t>
        <w:softHyphen/>
        <w:t>лимской иконы Божией Матери) Ни</w:t>
        <w:softHyphen/>
        <w:t>кольского храма. Впереди еще много работы, ведь в храме нет настоящей крыши, нет куполов и крестов, 2-й этаж (престол в честь свт. Николая чудотворца) имеет такое же плачев</w:t>
        <w:softHyphen/>
        <w:t xml:space="preserve">ное состояние, как год назад 1 -и этаж. Без вашей помощи нам не справиться. </w:t>
      </w:r>
      <w:r>
        <w:rPr>
          <w:bCs/>
          <w:sz w:val="28"/>
        </w:rPr>
        <w:t>Наши реквизиты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Cs/>
          <w:sz w:val="28"/>
        </w:rPr>
        <w:t>приход Воскресения Христова, р/с 40703810512190100161, ОСБ № 4078/056, п. Устье, Вологодское отд. № 8638, г. Вологда,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Cs/>
          <w:sz w:val="28"/>
        </w:rPr>
        <w:t>БИК 041909644, к/с 30101810900000000644. Юридический адрес: 161140, Вологодская обл., Устъ-Кубинский р-н, п. Устье, ул. Пролетарская, 3. С благодарностью, настоятель свящ. Владимир (Колосов)</w:t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Cs/>
          <w:sz w:val="28"/>
        </w:rPr>
        <w:t>Братья и сестры!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Наше письмо - просьба помощи храму. Первое упоминание о храме Преображения в с. Сухошины отно</w:t>
        <w:softHyphen/>
        <w:t>сится к 1690 г. Сегодня храм стоит как обличитель нашей бездуховной жизни. Чтобы починить крышу и по</w:t>
        <w:softHyphen/>
        <w:t xml:space="preserve">ставить купол с крестам, необходимо 200000 рублей. Если не сделать этого в ближайшее время, сохранившийся кирпичный свод обрушится. </w:t>
      </w:r>
      <w:r>
        <w:rPr>
          <w:bCs/>
          <w:sz w:val="28"/>
        </w:rPr>
        <w:t>Наши реквизиты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Cs/>
          <w:sz w:val="28"/>
        </w:rPr>
        <w:t xml:space="preserve">ИНН 6939002726, КПП 693901001, РО Никольского православного прихода. Осташковское ОСБ №5640, г. Осташков, сч. №40703810463160100200, Банк получателя: Ф.АК СБ РФ (ОАО) Тверское отделение № 8607, г. Тверь, сч. </w:t>
        <w:br/>
        <w:t>№ 30101810700000000679, БИК 042809679. Назначение плате</w:t>
        <w:softHyphen/>
        <w:t>жа: на восстановление Преобра</w:t>
        <w:softHyphen/>
        <w:t>женской церкви в с. Сухошины (последняя приписка обязательна). Наши телефоны:</w:t>
      </w:r>
      <w:r>
        <w:rPr>
          <w:sz w:val="28"/>
        </w:rPr>
        <w:t xml:space="preserve"> </w:t>
      </w:r>
      <w:r>
        <w:rPr>
          <w:bCs/>
          <w:sz w:val="28"/>
        </w:rPr>
        <w:t>в Москве (095) 936-17-87, Наумова Ольга. Погост Галенково в Селижаровском р-не Тверской обл.: 8- (08269) 2676, прот. Сергий (Чивиков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ind w:firstLine="720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widowControl w:val="false"/>
        <w:ind w:firstLine="720"/>
        <w:jc w:val="both"/>
        <w:rPr>
          <w:iCs/>
          <w:sz w:val="28"/>
        </w:rPr>
      </w:pPr>
      <w:r>
        <w:rPr>
          <w:bCs/>
          <w:iCs/>
          <w:sz w:val="28"/>
        </w:rPr>
        <w:t>Во имя Пресвятой Троицы прежде всего!</w:t>
      </w:r>
    </w:p>
    <w:p>
      <w:pPr>
        <w:pStyle w:val="Normal"/>
        <w:widowControl w:val="false"/>
        <w:ind w:firstLine="720"/>
        <w:jc w:val="both"/>
        <w:rPr>
          <w:iCs/>
          <w:sz w:val="28"/>
        </w:rPr>
      </w:pPr>
      <w:r>
        <w:rPr>
          <w:iCs/>
          <w:sz w:val="28"/>
        </w:rPr>
        <w:t>Обращается к вам многогрешный и убогий отец Олег, настоятель древлеправославного прихода в честь иконы «Знамение» Пресвятой Богородицы, что в городе Санкт-Петербурге.</w:t>
      </w:r>
    </w:p>
    <w:p>
      <w:pPr>
        <w:pStyle w:val="Normal"/>
        <w:widowControl w:val="false"/>
        <w:ind w:firstLine="720"/>
        <w:jc w:val="both"/>
        <w:rPr>
          <w:iCs/>
          <w:sz w:val="28"/>
        </w:rPr>
      </w:pPr>
      <w:r>
        <w:rPr>
          <w:iCs/>
          <w:sz w:val="28"/>
        </w:rPr>
        <w:t>В 20-30-е годы был издан приказ уничто</w:t>
        <w:softHyphen/>
        <w:t>жить все православные храмы в Санкт-Пе</w:t>
        <w:softHyphen/>
        <w:t>тербурге. Староверческие храмы были унич</w:t>
        <w:softHyphen/>
        <w:t>тожены все сразу. С них начали. Остальные православные святыни уничтожали в год по несколько десятков.</w:t>
      </w:r>
    </w:p>
    <w:p>
      <w:pPr>
        <w:pStyle w:val="Normal"/>
        <w:widowControl w:val="false"/>
        <w:ind w:firstLine="720"/>
        <w:jc w:val="both"/>
        <w:rPr>
          <w:iCs/>
          <w:sz w:val="28"/>
        </w:rPr>
      </w:pPr>
      <w:r>
        <w:rPr>
          <w:iCs/>
          <w:sz w:val="28"/>
        </w:rPr>
        <w:t>Задача нашего поколения - вернуть укра</w:t>
        <w:softHyphen/>
        <w:t>денное у нас национальное достояние. Поэто</w:t>
        <w:softHyphen/>
        <w:t>му просим всех доброхотно дающих помочь нам собрать средства на строительство древлеправославного храма и просветитель</w:t>
        <w:softHyphen/>
        <w:t>ского центра на Васильевском острове в г.Санкт-Петербурге.</w:t>
      </w:r>
    </w:p>
    <w:p>
      <w:pPr>
        <w:pStyle w:val="Normal"/>
        <w:ind w:firstLine="720"/>
        <w:rPr/>
      </w:pPr>
      <w:r>
        <w:rPr>
          <w:bCs/>
          <w:iCs/>
          <w:sz w:val="28"/>
        </w:rPr>
        <w:t>С молитвою за всех вас о. Олег (Морозов) Наши реквизиты: Сберегательный банк</w:t>
      </w:r>
      <w:r>
        <w:rPr>
          <w:iCs/>
          <w:sz w:val="28"/>
        </w:rPr>
        <w:t xml:space="preserve"> </w:t>
      </w:r>
      <w:r>
        <w:rPr>
          <w:bCs/>
          <w:iCs/>
          <w:sz w:val="28"/>
        </w:rPr>
        <w:t>РФ, Санкт-Петербург, Приморское отделение № 2003. Местная Древлеправо-славная организация прихода в честь</w:t>
      </w:r>
      <w:r>
        <w:rPr>
          <w:iCs/>
          <w:sz w:val="28"/>
        </w:rPr>
        <w:t xml:space="preserve"> </w:t>
      </w:r>
      <w:r>
        <w:rPr>
          <w:bCs/>
          <w:iCs/>
          <w:sz w:val="28"/>
        </w:rPr>
        <w:t>Знамения Пресвятой Богородицы,</w:t>
      </w:r>
      <w:r>
        <w:rPr>
          <w:iCs/>
          <w:sz w:val="28"/>
        </w:rPr>
        <w:t xml:space="preserve"> </w:t>
      </w:r>
      <w:r>
        <w:rPr>
          <w:bCs/>
          <w:iCs/>
          <w:sz w:val="28"/>
        </w:rPr>
        <w:t>р/с 40703810855070107943, тел. (812) 238-00-63, Почтовый адрес:</w:t>
      </w:r>
      <w:r>
        <w:rPr>
          <w:iCs/>
          <w:sz w:val="28"/>
        </w:rPr>
        <w:t xml:space="preserve"> </w:t>
      </w:r>
      <w:r>
        <w:rPr>
          <w:bCs/>
          <w:iCs/>
          <w:sz w:val="28"/>
        </w:rPr>
        <w:t>197198, Санкт-Петербург, Шамшева, д. 11, кв. 17.</w:t>
      </w:r>
    </w:p>
    <w:p>
      <w:pPr>
        <w:pStyle w:val="Normal"/>
        <w:ind w:firstLine="720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widowControl w:val="false"/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widowControl w:val="false"/>
        <w:ind w:firstLine="720"/>
        <w:jc w:val="both"/>
        <w:rPr>
          <w:iCs/>
          <w:sz w:val="28"/>
        </w:rPr>
      </w:pPr>
      <w:r>
        <w:rPr>
          <w:iCs/>
          <w:sz w:val="28"/>
        </w:rPr>
        <w:t>Восстановление бийского храма в честь Покрова Пресвятой Богородицы началось в 1996 г. Правда, сейчас церковь строится уже не в деревянном исполнении; на сегодняшний день Покровский храм - это целый комплекс зданий: и собственно храм, и крестильня. и библиотека, и помещения для проведения за</w:t>
        <w:softHyphen/>
        <w:t>нятий. Результаты труда можно увидеть воочию, посетив место строительства.</w:t>
      </w:r>
    </w:p>
    <w:p>
      <w:pPr>
        <w:pStyle w:val="Normal"/>
        <w:widowControl w:val="false"/>
        <w:ind w:firstLine="720"/>
        <w:jc w:val="both"/>
        <w:rPr>
          <w:iCs/>
          <w:sz w:val="28"/>
        </w:rPr>
      </w:pPr>
      <w:r>
        <w:rPr>
          <w:iCs/>
          <w:sz w:val="28"/>
        </w:rPr>
        <w:t>По милости Божией, с января 2001 года в храме совершаются регулярные богослуже</w:t>
        <w:softHyphen/>
        <w:t>ния. Вновь началась молитва к Божией Ма</w:t>
        <w:softHyphen/>
        <w:t>тери, вновь верующие просят о Ее Покрове. На сегодня Покровская церковь очень нужда</w:t>
        <w:softHyphen/>
        <w:t xml:space="preserve">ется в материальной поддержке. Прошу всех, кто имеет возможность, поучаствовать в деле восстановления православной святыни. </w:t>
      </w:r>
      <w:r>
        <w:rPr>
          <w:bCs/>
          <w:iCs/>
          <w:sz w:val="28"/>
        </w:rPr>
        <w:t>Наши реквизиты: Бийское отд. 153 в Алтайском банке СБ РФ, БИК 040173604, ИНН 2204006357, к/с 30101810200000000604, р/с 40703810602450101413.</w:t>
      </w:r>
    </w:p>
    <w:p>
      <w:pPr>
        <w:pStyle w:val="Normal"/>
        <w:widowControl w:val="false"/>
        <w:ind w:firstLine="720"/>
        <w:jc w:val="both"/>
        <w:rPr>
          <w:iCs/>
          <w:sz w:val="28"/>
        </w:rPr>
      </w:pPr>
      <w:r>
        <w:rPr>
          <w:bCs/>
          <w:iCs/>
          <w:sz w:val="28"/>
        </w:rPr>
        <w:t>Настоятель Покровской церкви г. Бийска, свящ. Александр (Дмитриев)</w:t>
      </w:r>
    </w:p>
    <w:p>
      <w:pPr>
        <w:pStyle w:val="Normal"/>
        <w:ind w:firstLine="720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widowControl w:val="false"/>
        <w:ind w:firstLine="720"/>
        <w:jc w:val="both"/>
        <w:rPr>
          <w:iCs/>
          <w:sz w:val="28"/>
        </w:rPr>
      </w:pPr>
      <w:r>
        <w:rPr>
          <w:bCs/>
          <w:iCs/>
          <w:sz w:val="28"/>
        </w:rPr>
        <w:t>Уважаемая редакция «Русского Дома»!</w:t>
      </w:r>
    </w:p>
    <w:p>
      <w:pPr>
        <w:pStyle w:val="Normal"/>
        <w:ind w:firstLine="720"/>
        <w:rPr/>
      </w:pPr>
      <w:r>
        <w:rPr>
          <w:iCs/>
          <w:sz w:val="28"/>
        </w:rPr>
        <w:t>Люди добрые, помогите, пожалуйста, отреставрироватъ храм Святой Троицы, кто чем может: кто деньгами, а кто умелыми ру</w:t>
        <w:softHyphen/>
        <w:t xml:space="preserve">ками. Заранее вам низкий поклон. </w:t>
      </w:r>
      <w:r>
        <w:rPr>
          <w:bCs/>
          <w:iCs/>
          <w:sz w:val="28"/>
        </w:rPr>
        <w:t>Адрес храма: 141722, храм Святой Трои</w:t>
        <w:softHyphen/>
        <w:t>цы, с. Троице-Сельце, Московская обл., Мытищинский р-н, почтовое отд. Мар</w:t>
        <w:softHyphen/>
        <w:t>фино, свящ. Димитрий (Дубинин). Храм находится примерно на 33-м км Дмит</w:t>
        <w:softHyphen/>
        <w:t>ровского шоссе. Прихожане храма Святой Троицы (Овдиенко Н.)</w:t>
      </w:r>
    </w:p>
    <w:p>
      <w:pPr>
        <w:pStyle w:val="Normal"/>
        <w:ind w:firstLine="720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widowControl w:val="false"/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widowControl w:val="false"/>
        <w:ind w:firstLine="720"/>
        <w:jc w:val="both"/>
        <w:rPr>
          <w:iCs/>
          <w:sz w:val="28"/>
        </w:rPr>
      </w:pPr>
      <w:r>
        <w:rPr>
          <w:bCs/>
          <w:iCs/>
          <w:sz w:val="28"/>
        </w:rPr>
        <w:t>Здравствуйте, дорогая редакция!</w:t>
      </w:r>
    </w:p>
    <w:p>
      <w:pPr>
        <w:pStyle w:val="Normal"/>
        <w:widowControl w:val="false"/>
        <w:ind w:firstLine="720"/>
        <w:jc w:val="both"/>
        <w:rPr>
          <w:iCs/>
          <w:sz w:val="28"/>
        </w:rPr>
      </w:pPr>
      <w:r>
        <w:rPr>
          <w:iCs/>
          <w:sz w:val="28"/>
        </w:rPr>
        <w:t>Я - врач-педиатр, готова выполнять лю</w:t>
        <w:softHyphen/>
        <w:t>бую работу безвозмездно. С благодарностью приму любой вариант. С уважением к вам,</w:t>
      </w:r>
      <w:r>
        <w:rPr>
          <w:bCs/>
          <w:iCs/>
          <w:sz w:val="28"/>
        </w:rPr>
        <w:t xml:space="preserve"> мой адрес; г. Москва, Б. Дорогомиловская ул., д.</w:t>
      </w:r>
      <w:r>
        <w:rPr>
          <w:iCs/>
          <w:sz w:val="28"/>
        </w:rPr>
        <w:t xml:space="preserve"> 7/2,</w:t>
      </w:r>
      <w:r>
        <w:rPr>
          <w:bCs/>
          <w:iCs/>
          <w:sz w:val="28"/>
        </w:rPr>
        <w:t xml:space="preserve"> кв. 85.</w:t>
      </w:r>
    </w:p>
    <w:p>
      <w:pPr>
        <w:pStyle w:val="Normal"/>
        <w:widowControl w:val="false"/>
        <w:ind w:firstLine="720"/>
        <w:jc w:val="both"/>
        <w:rPr>
          <w:iCs/>
          <w:sz w:val="28"/>
        </w:rPr>
      </w:pPr>
      <w:r>
        <w:rPr>
          <w:bCs/>
          <w:iCs/>
          <w:sz w:val="28"/>
        </w:rPr>
        <w:t>Арзамасцева Светлана Витальевна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widowControl w:val="false"/>
        <w:ind w:firstLine="720"/>
        <w:jc w:val="both"/>
        <w:rPr>
          <w:iCs/>
          <w:sz w:val="28"/>
        </w:rPr>
      </w:pPr>
      <w:r>
        <w:rPr>
          <w:bCs/>
          <w:iCs/>
          <w:sz w:val="28"/>
        </w:rPr>
        <w:t>Уважаемый «Русский Дам»!</w:t>
      </w:r>
    </w:p>
    <w:p>
      <w:pPr>
        <w:pStyle w:val="Normal"/>
        <w:widowControl w:val="false"/>
        <w:ind w:firstLine="720"/>
        <w:jc w:val="both"/>
        <w:rPr>
          <w:iCs/>
          <w:sz w:val="28"/>
        </w:rPr>
      </w:pPr>
      <w:r>
        <w:rPr>
          <w:iCs/>
          <w:sz w:val="28"/>
        </w:rPr>
        <w:t>С недавнего времени среди паломников стали очень попу</w:t>
        <w:softHyphen/>
        <w:t>лярны поездки к великой свя</w:t>
        <w:softHyphen/>
        <w:t>тыне - Животворящему Крес</w:t>
        <w:softHyphen/>
        <w:t>ту Господню, который нахо</w:t>
        <w:softHyphen/>
        <w:t>дится в настоящее время в храме с. Годеново Ярославской области.</w:t>
      </w:r>
    </w:p>
    <w:p>
      <w:pPr>
        <w:pStyle w:val="Normal"/>
        <w:widowControl w:val="false"/>
        <w:ind w:firstLine="720"/>
        <w:jc w:val="both"/>
        <w:rPr>
          <w:iCs/>
          <w:sz w:val="28"/>
        </w:rPr>
      </w:pPr>
      <w:r>
        <w:rPr>
          <w:iCs/>
          <w:sz w:val="28"/>
        </w:rPr>
        <w:t>Но, может быть, немногие знают, что Сошествие этого Креста (в 1423 г.) было не в с. Годеново, а вблизи с. Антушково, расположенного от Годенова на расстоянии около 5 км.</w:t>
      </w:r>
    </w:p>
    <w:p>
      <w:pPr>
        <w:pStyle w:val="Normal"/>
        <w:widowControl w:val="false"/>
        <w:ind w:firstLine="720"/>
        <w:jc w:val="both"/>
        <w:rPr>
          <w:iCs/>
          <w:sz w:val="28"/>
        </w:rPr>
      </w:pPr>
      <w:r>
        <w:rPr>
          <w:iCs/>
          <w:sz w:val="28"/>
        </w:rPr>
        <w:t>На месте Сошествия Крес</w:t>
        <w:softHyphen/>
        <w:t>та возрождается монастырь (варварски уничтоженный за годы советской власти). Это великое дело было начато осе</w:t>
        <w:softHyphen/>
        <w:t>нью 1998 г. приснопоминаемым игуменом Борисом (+ 5 сентября 2001 г.) и в настоя</w:t>
        <w:softHyphen/>
        <w:t>щее время продолжается его духовными чадами.</w:t>
      </w:r>
    </w:p>
    <w:p>
      <w:pPr>
        <w:pStyle w:val="Normal"/>
        <w:widowControl w:val="false"/>
        <w:ind w:firstLine="720"/>
        <w:jc w:val="both"/>
        <w:rPr>
          <w:iCs/>
          <w:sz w:val="28"/>
        </w:rPr>
      </w:pPr>
      <w:r>
        <w:rPr>
          <w:iCs/>
          <w:sz w:val="28"/>
        </w:rPr>
        <w:t>Святое место Сошествия Креста труднодоступно для паломников, так как окало 2 км дороги проходит по сильно заболоченной местности.</w:t>
      </w:r>
    </w:p>
    <w:p>
      <w:pPr>
        <w:pStyle w:val="Normal"/>
        <w:widowControl w:val="false"/>
        <w:ind w:firstLine="720"/>
        <w:jc w:val="both"/>
        <w:rPr>
          <w:iCs/>
          <w:sz w:val="28"/>
        </w:rPr>
      </w:pPr>
      <w:r>
        <w:rPr>
          <w:iCs/>
          <w:sz w:val="28"/>
        </w:rPr>
        <w:t>Хотелось бы обратиться к вашим читателям с просьбой о денежной помощи строи</w:t>
        <w:softHyphen/>
        <w:t>тельству дороги.</w:t>
      </w:r>
    </w:p>
    <w:p>
      <w:pPr>
        <w:pStyle w:val="Normal"/>
        <w:widowControl w:val="false"/>
        <w:ind w:firstLine="720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С любовью о Господе, исполняющий обязанности наместника монастыря Сошествия Креста иером. Досифей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sectPr>
      <w:type w:val="nextPage"/>
      <w:pgSz w:w="11906" w:h="16820"/>
      <w:pgMar w:left="740" w:right="12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caps/>
      <w:sz w:val="28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280"/>
      <w:jc w:val="both"/>
    </w:pPr>
    <w:rPr>
      <w:sz w:val="2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4:09:00Z</dcterms:created>
  <dc:creator>721С</dc:creator>
  <dc:description/>
  <dc:language>en-US</dc:language>
  <cp:lastModifiedBy>721</cp:lastModifiedBy>
  <dcterms:modified xsi:type="dcterms:W3CDTF">2002-04-27T19:17:00Z</dcterms:modified>
  <cp:revision>5</cp:revision>
  <dc:subject/>
  <dc:title>НЕ ОСКУДЕЕТ РУКА ДАЮЩЕГО</dc:title>
</cp:coreProperties>
</file>