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280"/>
        <w:rPr/>
      </w:pPr>
      <w:r>
        <w:rPr/>
        <w:t>Нас всех научат понемногу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/>
      </w:pPr>
      <w:r>
        <w:rPr/>
        <w:t>Совсем недавно, десять-двадцать лет назад, школа была местом получения не только необходимых зна</w:t>
        <w:softHyphen/>
        <w:t>ний, но и центром культу</w:t>
        <w:softHyphen/>
        <w:t>ры, где ребенок учился различать Добро и Зло, а на их проявления учился посту</w:t>
        <w:softHyphen/>
        <w:t>пать соответствующим об</w:t>
        <w:softHyphen/>
        <w:t>разом. Сегодня все измени</w:t>
        <w:softHyphen/>
        <w:t>лось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«Третьеклассник Федя купил в бу</w:t>
        <w:softHyphen/>
        <w:t>фете компот и по</w:t>
        <w:softHyphen/>
        <w:t>шел мыть руки. В это время в столовой было 9 первоклассников, каждый из которых по 3 раза плюнул в стакан Феде. Сколько раз плю</w:t>
        <w:softHyphen/>
        <w:t>нули в стакан Феде все перво</w:t>
        <w:softHyphen/>
        <w:t>классники?»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Как воспримет ребенок на</w:t>
        <w:softHyphen/>
        <w:t>чальных классов эту задачку из учебника по арифметике? Даже если подобные мысли, а тем бо</w:t>
        <w:softHyphen/>
        <w:t>лее действия ему ранее не приходили в голову, теперь они бу</w:t>
        <w:softHyphen/>
        <w:t>дут восприниматься как воз</w:t>
        <w:softHyphen/>
        <w:t>можные. Более того, являются чем-то обычным, поскольку 9 детей согласованно совершили подлый поступок и ни у кого из них при этом не возникло чув</w:t>
        <w:softHyphen/>
        <w:t>ства стыда за содеянное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Повергает в полное недо</w:t>
        <w:softHyphen/>
        <w:t>умение содержание учебника по граждановедению. Напри</w:t>
        <w:softHyphen/>
        <w:t>мер, пятиклассникам предлага</w:t>
        <w:softHyphen/>
        <w:t>ют оценить действия своих сверстников и восьмиклассни</w:t>
        <w:softHyphen/>
        <w:t>ков, которые совершают ис</w:t>
        <w:softHyphen/>
        <w:t>ключительно отрицательные поступки, начиная от покуривания, пьянства до наркомании и воровства в чужой квартире. Тот же самый набор отрица</w:t>
        <w:softHyphen/>
        <w:t>тельных поступков предлагает</w:t>
        <w:softHyphen/>
        <w:t>ся семиклассникам, включая избиение священника и жен</w:t>
        <w:softHyphen/>
        <w:t>щины. Естественно, подросшие на этих «ценностях» девяти</w:t>
        <w:softHyphen/>
        <w:t>классники в параграфе «Чело</w:t>
        <w:softHyphen/>
        <w:t>век культурный», как само со</w:t>
        <w:softHyphen/>
        <w:t>бой разумеющееся, восприни</w:t>
        <w:softHyphen/>
        <w:t>мают сцену, когда в класс вхо</w:t>
        <w:softHyphen/>
        <w:t>дит новенькая. Один из ребят «дружелюбно» спрашивает: «И кто это к нам такой хорошень</w:t>
        <w:softHyphen/>
        <w:t>кий пришел? Я тащусь». В ответ он получает: «Ну, ты, сморчок, отвяжись в натуре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Каких граждан «вырастит» такой учебник, сомневаться не приходится. Тем более, что раз</w:t>
        <w:softHyphen/>
        <w:t>вращение именно детской лич</w:t>
        <w:softHyphen/>
        <w:t>ности как будущего граждани</w:t>
        <w:softHyphen/>
        <w:t>на в России проводится с ката</w:t>
        <w:softHyphen/>
        <w:t>строфической    быстротой. Учебники истории, благодаря  которым во многом в человеке и «выращивается» прекрасное чувство гражданина, преврати</w:t>
        <w:softHyphen/>
        <w:t>лись, по сути, в путеводители по «антигосударственности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 учебнике «История Рос</w:t>
        <w:softHyphen/>
        <w:t>сии. 20 век» под авторством Да</w:t>
        <w:softHyphen/>
        <w:t>нилова для 9-классников, на</w:t>
        <w:softHyphen/>
        <w:t>пример, нет ни слова о великих сражениях, победах и героях Великой Отечественной войны. Ничего не сказано о блокаде Ленинграда, о трудовых делах народа в тылу, когда в течение 1942 года наша промышлен</w:t>
        <w:softHyphen/>
        <w:t>ность обогнала по выпуску пу</w:t>
        <w:softHyphen/>
        <w:t>шек и самолетов в 2 раза, по танкам почти в 4 раза Германию, на которую работала про</w:t>
        <w:softHyphen/>
        <w:t>мышленность всей Европы. Нет даже упоминания о героях, на мужестве которых мы воспиты</w:t>
        <w:softHyphen/>
        <w:t>вались: генерале Карбышеве, Александре Матросове, Зое Ко</w:t>
        <w:softHyphen/>
        <w:t>смодемьянской, Викторе Тала</w:t>
        <w:softHyphen/>
        <w:t>лихине, Николае Гастелло. Нет ни слова о величайшем подвиге защитников Брестской крепос</w:t>
        <w:softHyphen/>
        <w:t>т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Более того, порой в учеб</w:t>
        <w:softHyphen/>
        <w:t>никах истории («История Рос</w:t>
        <w:softHyphen/>
        <w:t>сии. 20 век» под редакцией Волобуева) утверждаются совер</w:t>
        <w:softHyphen/>
        <w:t>шенно абсурдные вещи. Напри</w:t>
        <w:softHyphen/>
        <w:t>мер, что подрыв флагманского корабля порт-артурской эскад</w:t>
        <w:softHyphen/>
        <w:t>ры на мине стал результатом... «политической и социально-экономической   отсталости царской России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Отравить национальное са</w:t>
        <w:softHyphen/>
        <w:t>мосознание русских и других народов, вместе строивших ве</w:t>
        <w:softHyphen/>
        <w:t>ликое государство, пытаются многие энциклопед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энциклопедии «Я познаю мир» из серии «Страны и кон</w:t>
        <w:softHyphen/>
        <w:t>тиненты» издательства «</w:t>
      </w:r>
      <w:r>
        <w:rPr>
          <w:sz w:val="28"/>
          <w:lang w:val="en-US"/>
        </w:rPr>
        <w:t>ACT</w:t>
      </w:r>
      <w:r>
        <w:rPr>
          <w:sz w:val="28"/>
        </w:rPr>
        <w:t>» победа во Второй мировой войне фактически присуждает</w:t>
        <w:softHyphen/>
        <w:t>ся западным странам. Автор Г.Шемарин, лишь вскользь упо</w:t>
        <w:softHyphen/>
        <w:t>мянув победу русских в сраже</w:t>
        <w:softHyphen/>
        <w:t>нии под Курском, выводит: «Со</w:t>
        <w:softHyphen/>
        <w:t>юзники одержали победу над немецко-итальянскими войска</w:t>
        <w:softHyphen/>
        <w:t>ми в Северной Африке и на Аппенинском полуострове, нача</w:t>
        <w:softHyphen/>
        <w:t>ли систематически бомбить германские города. В 1944 году британские и американские войска высадились в Норман</w:t>
        <w:softHyphen/>
        <w:t>дии. В мае 1945 года Берлин был взят. Германия капитулиро</w:t>
        <w:softHyphen/>
        <w:t>вала». Получается, что Берлин был взят вовсе не русскими войсками, а англо-американ</w:t>
        <w:softHyphen/>
        <w:t>скими. А значит, и войну выиг</w:t>
        <w:softHyphen/>
        <w:t>рали вторы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тдавая фактически лавры великой державы США, Шемарин вопрошает: «Кстати, а должна ли Россия быть великой державой? Может, лучше про</w:t>
        <w:softHyphen/>
        <w:t>сто нормальной страной? Ко</w:t>
        <w:softHyphen/>
        <w:t>нечно, обидно - жили-жили в великой, а оказались в... в общем не совсем понятно где». Хорошо, что у Шемарина еще хватило воспитанности (или осторожности? -</w:t>
      </w:r>
      <w:r>
        <w:rPr>
          <w:bCs/>
          <w:sz w:val="28"/>
        </w:rPr>
        <w:t xml:space="preserve"> С.Н.</w:t>
      </w:r>
      <w:r>
        <w:rPr>
          <w:sz w:val="28"/>
        </w:rPr>
        <w:t>) не на</w:t>
        <w:softHyphen/>
        <w:t>писать вместо троеточия неприличное слово, хотя очевид</w:t>
        <w:softHyphen/>
        <w:t>но, что во всем духе этой фра</w:t>
        <w:softHyphen/>
        <w:t>зы источается злорадство и не</w:t>
        <w:softHyphen/>
        <w:t>нависть к Росси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Другая сторона ненависти к России проявилась, напри</w:t>
        <w:softHyphen/>
        <w:t>мер, в энциклопедии «Космос», в которой нет даже упомина</w:t>
        <w:softHyphen/>
        <w:t>ния имени Юрия Гагарина. За</w:t>
        <w:softHyphen/>
        <w:t>то есть полная биография пер</w:t>
        <w:softHyphen/>
        <w:t>вого американского астронав</w:t>
        <w:softHyphen/>
        <w:t>та Нила Армстронга, цитаты из речи президента Никсона, при котором «США сделали дале</w:t>
        <w:softHyphen/>
        <w:t>кий шаг вперед в освоении околоземного пространства». Кстати, энциклопедия «Кос</w:t>
        <w:softHyphen/>
        <w:t>мос» рекомендована к изуче</w:t>
        <w:softHyphen/>
        <w:t>нию... Министерством образо</w:t>
        <w:softHyphen/>
        <w:t>вания России!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ет смысла цитировать и приводить многочисленные примеры «воспитания» наших детей. Результаты подобного воздействия на умы детей на</w:t>
        <w:softHyphen/>
        <w:t>лицо. По свидетельству Юсуфа Агаметова, начальника Волго</w:t>
        <w:softHyphen/>
        <w:t>градского центра временной изоляции несовершеннолет</w:t>
        <w:softHyphen/>
        <w:t>них и подростков, один 13-летний подопечный как-то спросил: «А кто победил в вой</w:t>
        <w:softHyphen/>
        <w:t>не: мы или немцы?»</w:t>
      </w:r>
    </w:p>
    <w:p>
      <w:pPr>
        <w:pStyle w:val="Heading2"/>
        <w:ind w:firstLine="280"/>
        <w:rPr/>
      </w:pPr>
      <w:r>
        <w:rPr/>
        <w:t>Сын на отца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олгоградскую   область можно без колебаний отнести к обычному региону России, в котором взрыв молодежной преступности, вызванный, в том числе растлением наших детей на государственном уровне в последние десять лет, привел к ужасным последстви</w:t>
        <w:softHyphen/>
        <w:t>ям. Причем детское озверение начинает проявляться уже в детском садике. Так, в одном из детсадов Красноармейского района Волгограда дети стар</w:t>
        <w:softHyphen/>
        <w:t>шей группы доигрались в каза</w:t>
        <w:softHyphen/>
        <w:t>ков-разбойников до того, что одного пойманного «разбойни</w:t>
        <w:softHyphen/>
        <w:t>ка» начали пытать на самом де</w:t>
        <w:softHyphen/>
        <w:t>ле: пинали ногами, тыкали пал</w:t>
        <w:softHyphen/>
        <w:t>кой. В конце концов, «неколов</w:t>
        <w:softHyphen/>
        <w:t xml:space="preserve">шегося разбойника» решили... повесить. Накинули веревку на ограду, петлю на шею... Успели </w:t>
      </w:r>
      <w:r>
        <w:rPr>
          <w:sz w:val="28"/>
          <w:szCs w:val="20"/>
        </w:rPr>
        <w:t>даже вздернуть мальчика. К сча</w:t>
        <w:softHyphen/>
        <w:t>стью,  вовремя  вмешались взрослые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0"/>
        </w:rPr>
        <w:t>Наши дети в точности по</w:t>
        <w:softHyphen/>
        <w:t>вторяют  окружающую  их жизнь, впитывая в себя те «цен</w:t>
        <w:softHyphen/>
        <w:t>ности», которым их учат СМИ и школа. Четырнадцатилетние мальчишки из 128-й школы, расположенной в Жилгородке Волгограда, постоянно приез</w:t>
        <w:softHyphen/>
        <w:t>жали к лицею № 8 с рэкетирской идеей «трясти богатеньких малолеток». Они нападали на «богатеньких» и отбирали у них деньги, выданные на обед, а также сменную обувь, как пра</w:t>
        <w:softHyphen/>
        <w:t>вило, хорошие кроссовк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0"/>
        </w:rPr>
        <w:t>Вообще, подведение идей</w:t>
        <w:softHyphen/>
        <w:t>ной основы под свои действия становится одним из движу</w:t>
        <w:softHyphen/>
        <w:t>щих моментов в деятельности будущих рэкетиров. В Красно-октябрьском районе двое под</w:t>
        <w:softHyphen/>
        <w:t>ростков забрались через вы</w:t>
        <w:softHyphen/>
        <w:t>ставленное окно в частную школу, украли импортные те</w:t>
        <w:softHyphen/>
        <w:t>левизор и видеоаппаратуру. При задержании они заявили, что «частники» без украденно</w:t>
        <w:softHyphen/>
        <w:t>го не обеднеют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0"/>
        </w:rPr>
        <w:t>Совершенно потрясло жи</w:t>
        <w:softHyphen/>
        <w:t>телей области убийство двух стариков...своей правнучкой в сговоре с сожителями в хуторе Кумылженского района. Прав</w:t>
        <w:softHyphen/>
        <w:t>нучка собственноручно нажала на курок охотничьего ружья,  стреляя в бабушку. Среди прихваченных  вещей:</w:t>
      </w:r>
      <w:r>
        <w:rPr>
          <w:sz w:val="28"/>
        </w:rPr>
        <w:t xml:space="preserve"> двух ружей, икон, мешка с пухом – были взяты медали, которые полу</w:t>
      </w:r>
      <w:r>
        <w:rPr>
          <w:sz w:val="28"/>
          <w:szCs w:val="20"/>
        </w:rPr>
        <w:t>чил дед, в том числе «За боевые заслуги»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орой, еще будучи подро</w:t>
        <w:softHyphen/>
        <w:t>стком, человек уже становится отъявленным убийцей-рециди</w:t>
        <w:softHyphen/>
        <w:t>вистом. 13-летний мальчик из г. Волжского после убийства малыша совершил еще одно убий</w:t>
        <w:softHyphen/>
        <w:t>ство. На свободе он оказался потому, что единственная спец</w:t>
        <w:softHyphen/>
        <w:t>школа для малолетних преступ</w:t>
        <w:softHyphen/>
        <w:t>ников в Октябрьском районе области была переполненной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0"/>
        </w:rPr>
        <w:t>Совсем недавно в Волго</w:t>
        <w:softHyphen/>
        <w:t>градском областном суде за</w:t>
        <w:softHyphen/>
        <w:t>кончился процесс по делу бан</w:t>
        <w:softHyphen/>
        <w:t>ды малолетних преступников, которые в 1999 году совершили 10 убийств и почти 40 раз</w:t>
        <w:softHyphen/>
        <w:t>личных уголовных преступле</w:t>
        <w:softHyphen/>
        <w:t>ний. Под разными предлогами они останавливали автомаши</w:t>
        <w:softHyphen/>
        <w:t>ны на трассах, убивали водите</w:t>
        <w:softHyphen/>
        <w:t>лей, крали автомобили. Убива</w:t>
        <w:softHyphen/>
        <w:t>ли, врываясь в дома жертв, по</w:t>
        <w:softHyphen/>
        <w:t>рой даже не обнаружив там ни</w:t>
        <w:softHyphen/>
        <w:t>чего ценного. Так были зверски убиты две старушки, которых бандиты грабили трижды, рас</w:t>
        <w:softHyphen/>
        <w:t>терзав их в последний налет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0"/>
        </w:rPr>
        <w:t>Из более 600 тысяч подро</w:t>
        <w:softHyphen/>
        <w:t>стков, проживающих в области, свыше 11 тысяч состоят на уче</w:t>
        <w:softHyphen/>
        <w:t>те в органах внутренних дел, а 700 уже осуждены за совершен</w:t>
        <w:softHyphen/>
        <w:t>ные преступ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0"/>
        </w:rPr>
        <w:t>Специалисты единогласно утверждают, что детское «озве</w:t>
        <w:softHyphen/>
        <w:t>рение» распространяется с неве</w:t>
        <w:softHyphen/>
        <w:t>роятной быстротой. Начальник отделения по делам несовер</w:t>
        <w:softHyphen/>
        <w:t>шеннолетних  Центрального РОВД Волгограда Наталья Калмагорова заявляет; «Дети стано</w:t>
        <w:softHyphen/>
        <w:t>вятся все более жестокими, дерзкими и скрытными». Это мнение разделяет Юсуф Агаметов: «Раньше на детей действовало слово - сейчас его практически не воспринимают. Еще десять лет назад поступки ребятишек можно было легко прогнозиро</w:t>
      </w:r>
      <w:r>
        <w:rPr>
          <w:sz w:val="28"/>
        </w:rPr>
        <w:t>вать - сегодня они неуправляе</w:t>
        <w:softHyphen/>
        <w:t>мы». Вину за случившееся он справедливо возлагает и на СМИ: «Психологи подсчитали: если постоянно переключать 20 московских каналов, то до 18.00 сцену насилия можно увидеть каждые 6 минут, а после этого времени - каждые 4 минуты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Дело дошло до того, что ре</w:t>
        <w:softHyphen/>
        <w:t>бенок в школе может быть под</w:t>
        <w:softHyphen/>
        <w:t>вергнут гомосексуальному на</w:t>
        <w:softHyphen/>
        <w:t>силию, как это случилось в Ки</w:t>
        <w:softHyphen/>
        <w:t>ровском районе, когда старше</w:t>
        <w:softHyphen/>
        <w:t>классник изнасиловал младше</w:t>
        <w:softHyphen/>
        <w:t>го в туалет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стальных регионов России проявления детского озверения» столь же харак</w:t>
        <w:softHyphen/>
        <w:t>терны. Во Владивостоке группа одноклассниц до полусмерти избила де</w:t>
        <w:softHyphen/>
        <w:t>вочку ради потехи: «Мы начали прикалываться, пощекотались пару раз». В Тюмени четверо подро</w:t>
        <w:softHyphen/>
        <w:t>стков забили до смерти родите</w:t>
        <w:softHyphen/>
        <w:t>лей одного из них обрубками труб за то, что те не пускали друга поиграть на компьюте</w:t>
        <w:softHyphen/>
        <w:t>рах в ночное время. Когда та</w:t>
        <w:softHyphen/>
        <w:t>щили полумертвых в баню и обнаружили, что они еще жи</w:t>
        <w:softHyphen/>
        <w:t>вы, сын саморучно добил их...и пошел играть на компьютере. В Хабаровском крае в школах бы</w:t>
        <w:softHyphen/>
        <w:t>ла организована целая сеть рэкетирских групп, которые ста</w:t>
        <w:softHyphen/>
        <w:t>вили ребят «на стрелку», требуя денег. У них были свои «шес</w:t>
        <w:softHyphen/>
        <w:t>терки», которые информирова</w:t>
        <w:softHyphen/>
        <w:t>ли «паханов» микрорайонов о платежеспособности школьни</w:t>
        <w:softHyphen/>
        <w:t>ков. Об этой грабительской си</w:t>
        <w:softHyphen/>
        <w:t>стеме знали учителя, но ничего не могли сделать. Бояли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наших школах уже дошло до того, что дети избивают учи</w:t>
        <w:softHyphen/>
        <w:t>телей. В одной из школ Туль</w:t>
        <w:softHyphen/>
        <w:t>ской области учителя могут толкнуть, кинуть в спину ка</w:t>
        <w:softHyphen/>
        <w:t>мень, пнуть ногой. Подобное бесовство расцвело в школе не без ведома, а то и при одобре</w:t>
        <w:softHyphen/>
        <w:t>нии родителей. Так, одна мама</w:t>
        <w:softHyphen/>
        <w:t>ша обещала директору разнес</w:t>
        <w:softHyphen/>
        <w:t>ти школу в клочья при помощи бандитов, если ее ребенка оста</w:t>
        <w:softHyphen/>
        <w:t>вят на второй год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Чего ожидать от детей при таких родителях? Если инсти</w:t>
        <w:softHyphen/>
        <w:t>тут семьи в упадке, а в школах есть классы, где почти все дети из разведенных семей? Они не получают никакого воспитания ни в семье, ни в школе. Стоит ли удивляться, что даже те из молодежи, кто, кажется, достиг успеха в жизни, заявляют, как ди-джей из Волгограда Град: «На Россию мне наср!.. Несмот</w:t>
        <w:softHyphen/>
        <w:t>ря на то, что мои родители осуждают меня, я все-таки счи</w:t>
        <w:softHyphen/>
        <w:t>таю, что эта страна ничего мне не дала для того, чтобы я остал</w:t>
        <w:softHyphen/>
        <w:t>ся здесь».</w:t>
      </w:r>
    </w:p>
    <w:p>
      <w:pPr>
        <w:pStyle w:val="Heading2"/>
        <w:ind w:firstLine="280"/>
        <w:rPr/>
      </w:pPr>
      <w:r>
        <w:rPr/>
        <w:t>Принуждение к Добру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ельзя утверждать, что ме</w:t>
        <w:softHyphen/>
        <w:t>стные власти сидят сложа руки и ждут, когда дети сами пере</w:t>
        <w:softHyphen/>
        <w:t>воспитаются в лучшую сторону. Например, в Астраханской области принимается закон «О профилактике безнадзорности и беспризорности несовер</w:t>
        <w:softHyphen/>
        <w:t>шеннолетних», проводятся раз</w:t>
        <w:softHyphen/>
        <w:t>личные   межведомственные операции и рейды по профи</w:t>
        <w:softHyphen/>
        <w:t>лактике правонарушений.</w:t>
      </w:r>
    </w:p>
    <w:p>
      <w:pPr>
        <w:pStyle w:val="2"/>
        <w:rPr/>
      </w:pPr>
      <w:r>
        <w:rPr/>
        <w:t>В Волгограде открылись два социальных приюта для юных волгоградцев. Готовится к открытию ряд учебно-воспи</w:t>
        <w:softHyphen/>
        <w:t>тательных учреждений в облас</w:t>
        <w:softHyphen/>
        <w:t>ти. В городе Волжском и Краснооктябрьском районе Волго</w:t>
        <w:softHyphen/>
        <w:t>града открыты кадетские шко</w:t>
        <w:softHyphen/>
        <w:t>лы, в которых, кроме общеоб</w:t>
        <w:softHyphen/>
        <w:t>разовательных предметов, дети получат настоящее воспитание в духе традиционных этичес</w:t>
        <w:softHyphen/>
        <w:t>ких норм жизни, а также подго</w:t>
        <w:softHyphen/>
        <w:t>товку будущих мужчин к служ</w:t>
        <w:softHyphen/>
        <w:t>бе в армии. Можно только по</w:t>
        <w:softHyphen/>
        <w:t>радоваться, что в школах Вол</w:t>
        <w:softHyphen/>
        <w:t>гограда претворяется в жизнь городская программа патриотического воспитания, а также началось факультативное изу</w:t>
        <w:softHyphen/>
        <w:t>чение основ православной культу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о все усилия местных вла</w:t>
        <w:softHyphen/>
        <w:t>стей защитить наших детей от растления не дадут должного результата, если на общерос</w:t>
        <w:softHyphen/>
        <w:t>сийском уровне не будет решен вопрос о необходимости со</w:t>
        <w:softHyphen/>
        <w:t>здания четкой системы воспи</w:t>
        <w:softHyphen/>
        <w:t>тания детей в духе традицион</w:t>
        <w:softHyphen/>
        <w:t>ной православной нравствен</w:t>
        <w:softHyphen/>
        <w:t>ности и культуры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едавно по инициативе Президента В. Путина прави</w:t>
        <w:softHyphen/>
        <w:t>тельство решило взяться за проблему детской беспризор</w:t>
        <w:softHyphen/>
        <w:t>ности и преступности. Это пра</w:t>
        <w:softHyphen/>
        <w:t>вильно. Но если правительство будет решать эту проблему в уз</w:t>
        <w:softHyphen/>
        <w:t>ком смысле, т.е. создавая новые детские дома, исправительные учреждения, дело не сдвинется с мертвой точк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iCs/>
          <w:sz w:val="28"/>
        </w:rPr>
        <w:t>Необходимо   пересмот</w:t>
        <w:softHyphen/>
        <w:t>реть направленность и шкалу базовых духовных ценностей, на которых будут воспиты</w:t>
        <w:softHyphen/>
        <w:t>ваться наши дети. У нас есть тысячелетний опыт воспи</w:t>
        <w:softHyphen/>
        <w:t>тания человека в системе дол</w:t>
        <w:softHyphen/>
        <w:t>га и ответственности перед ближним, своим народом и го</w:t>
        <w:softHyphen/>
        <w:t>сударством. На основе этих ценностей должна быть пере</w:t>
        <w:softHyphen/>
        <w:t>смотрена вся законодатель</w:t>
        <w:softHyphen/>
        <w:t>ная база, касающаяся образа жизни народа. Только тогда мы сможем добиться сущест</w:t>
        <w:softHyphen/>
        <w:t>венных результатов в деле воспитания наших детей, а значит, обеспечим России до</w:t>
        <w:softHyphen/>
        <w:t>стойное будущее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20"/>
        <w:rPr/>
      </w:pPr>
      <w:r>
        <w:rPr/>
        <w:t>Сергей Николаевич НОВОХАТСКИЙ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28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28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536" w:firstLine="720"/>
      <w:jc w:val="both"/>
    </w:pPr>
    <w:rPr>
      <w:bCs/>
      <w:sz w:val="28"/>
      <w:szCs w:val="1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9:11:00Z</dcterms:created>
  <dc:creator>721</dc:creator>
  <dc:description/>
  <dc:language>en-US</dc:language>
  <cp:lastModifiedBy>721</cp:lastModifiedBy>
  <dcterms:modified xsi:type="dcterms:W3CDTF">2002-04-27T19:13:00Z</dcterms:modified>
  <cp:revision>1</cp:revision>
  <dc:subject/>
  <dc:title>Нас всех научат понемногу</dc:title>
</cp:coreProperties>
</file>