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тступление или паническое бегство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В обществе стали открыто говорить о начавшемся новом этапе геополитического отступления России, все признаки которого на</w:t>
        <w:softHyphen/>
        <w:t>лицо.</w:t>
      </w:r>
    </w:p>
    <w:p>
      <w:pPr>
        <w:pStyle w:val="Normal"/>
        <w:ind w:left="0"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Человеку свойственно надеяться. Искренне надеялся и я, ког</w:t>
        <w:softHyphen/>
        <w:t>да на пост Президента России был избран В.В. Путин, что, слава Богу, наконец, «Россия вспрянет ото сна» после разо</w:t>
        <w:softHyphen/>
        <w:t>рительного, пьяного дебоша-разбоя, учиненного его пред</w:t>
        <w:softHyphen/>
        <w:t>шественником на русской земле. Один из очень популярных поэтов-певцов, разделяя мои надежды, говорил: «Я верю в Путина хотя бы потому, что он офицер-чекист и потому, что он православный человек». Мы искали, старались находить всякие оп</w:t>
        <w:softHyphen/>
        <w:t>равдательные причины для объяснения тех президентских шагов, которые явно не стыковались с нашими надеждами и ожиданиями, а были продолжением прежней беспорядочной горбачевско-ельцинской политмешанины. Все чаще и чаще за президентским фаса</w:t>
        <w:softHyphen/>
        <w:t>дом мы не только чувствовали, но и зримо видели мощное антина</w:t>
        <w:softHyphen/>
        <w:t>циональное лобби-клан людей, озабоченных только одним: пожи</w:t>
        <w:softHyphen/>
        <w:t>ранием национального богатства страны и сохранением благопри</w:t>
        <w:softHyphen/>
        <w:t>ятных условий для этого пиршества. Наши надежды начали таять, как пар от паровозного свистка, хотя не прошло еще и двух лет с момента вступления В. Путина на высший пост в государстве. Сей</w:t>
        <w:softHyphen/>
        <w:t>час уже в каждой семье, в любой посиделке, при встрече с друзьями люди, у которых не атрофировалось национальное сознание, неиз</w:t>
        <w:softHyphen/>
        <w:t>менно задают недоуменные вопросы: «Что случилось с В. Путаным, обещавшим восстановить достоинство и величие России как дер</w:t>
        <w:softHyphen/>
        <w:t>жавы, укрепить государственность, возродить патриотизм и... страшно подумать... идеологию?», «куда девались велеречивые рас</w:t>
        <w:softHyphen/>
        <w:t>суждения о многополярности мира?», «почему мы, понурив голову и опустив хвост, покорно тянемся за распоясавшимся техасским ковбоем, путающим Иран с Ираком, а инфляцию с дефляцией?»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Чувства глубокого унижения, испытанные нашими сограждана</w:t>
        <w:softHyphen/>
        <w:t>ми в ходе Зимних Олимпийских игр в Солт-Лейк-Сити, пробудили во многих сердцах, далеких от политики, понимание реального по</w:t>
        <w:softHyphen/>
        <w:t>ложения, до которого докатилась Россия как следствие непрестан</w:t>
        <w:softHyphen/>
        <w:t>ного пятнадцатилетнего отступления не только от своих геополи</w:t>
        <w:softHyphen/>
        <w:t>тических или национальных интересов, но и забвения таких поня</w:t>
        <w:softHyphen/>
        <w:t>тий, как честь и достоинство нации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Почти одновременно с олимпийскими затрещинами оглуши</w:t>
        <w:softHyphen/>
        <w:t>тельную оплеуху закатил Российскому государству и Ватикан, объ</w:t>
        <w:softHyphen/>
        <w:t>явивший нашу страну своей церковной провинцией с четырьмя епархиями и самостоятельным митрополитом-гауляйтером. И все это сделано без спроса, без консультаций, а просто - в режиме уве</w:t>
        <w:softHyphen/>
        <w:t>домления. И трудно понять, кто в данном случае действует нахаль</w:t>
        <w:softHyphen/>
        <w:t>нее: Святой Престол, в своем миссионерском запале старающийся «побраконьерствовать» на канонических территориях Русской Православной Церкви, или государство Ватикан, грубо вмешиваю</w:t>
        <w:softHyphen/>
        <w:t>щееся во внутренние дела пока еще числящейся в суверенных госу</w:t>
        <w:softHyphen/>
        <w:t>дарствах России? Наша власть явно растеряна, деморализована, на нее жалко смотреть. Она давно забыла, что такое национальное до</w:t>
        <w:softHyphen/>
        <w:t>стоинство и честь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Президент страны посылает приветственно-поздравительное послание Президенту МОК по случаю закрытия Зимней Олимпиа</w:t>
        <w:softHyphen/>
        <w:t>ды, когда в сто раз вернее было бы сохранить осуждающее молча</w:t>
        <w:softHyphen/>
        <w:t>ние, ибо столь скандальной, грязной во всех отношениях Олимпи</w:t>
        <w:softHyphen/>
        <w:t>ады не было со времени возобновления Олимпийского движения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А чем лучше Министерство иностранных дел, которое, получив от Ватикана 4 февраля уведомление о начале духовной колониза</w:t>
        <w:softHyphen/>
        <w:t>ции России, не нашло в себе элементарного профессионального мужества дать решительный и однозначный отпор нелепым притя</w:t>
        <w:softHyphen/>
        <w:t>заниям? Вместо этого оно постаралось перевеста стрелки в сторо</w:t>
        <w:softHyphen/>
        <w:t>ну Русской Православной Церкви: «Вот, мол, согласовывайте с ни</w:t>
        <w:softHyphen/>
        <w:t>ми этот вопрос!». Типичный образчик отфутболивания, чтобы со</w:t>
        <w:softHyphen/>
        <w:t>хранить чистенькой свою дипломатическую манишку, хотя про</w:t>
        <w:softHyphen/>
        <w:t>стейшая угроза отказа во въездных визах новым катехизаторам уже решала проблему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Когда-то в средние века один король, проигравший решающее сражение, сказал: «Все потеряно, кроме чести!» и одним этим вошел в историю. Россия не может позволить себе и этого. Вернее, рос</w:t>
        <w:softHyphen/>
        <w:t>сийская власть. Это уже страшно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В обществе стали открыто говорить о начавшемся новом этапе геополитического отступления России, все признаки которого на</w:t>
        <w:softHyphen/>
        <w:t>лицо. Во времена первого, горбачевского, СССР добровольно сдал все свои позиции в Европе, Азии и Америке в детской надежде, что нас в обмен на это интегрируют в «цивилизованное сообщество». Все помнят, что из этого вышло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При Ельцине Россия делала вид, что она великая держава, а За</w:t>
        <w:softHyphen/>
        <w:t>пад делал вид, что он в это верит. А тем временем шло разрушение страны по всем азимутам. Амплитуда катастрофы была огромной: от развала СССР до физического обнищания и морально-нравст</w:t>
        <w:softHyphen/>
        <w:t>венной деградации каждого ее гражданина. Благополучно осуще</w:t>
        <w:softHyphen/>
        <w:t>ствлялась подготовка к новому, нынешнему этапу геополитическо</w:t>
        <w:softHyphen/>
        <w:t>го отступления, начавшемуся после событий 11 сентября 2001 года и смахивающего скорее на паническое бегство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После злополучных терактов в Нью-Йорке и Вашингтоне, ког</w:t>
        <w:softHyphen/>
        <w:t>да Буш в коммунистическом духе заявил миру: «Кто не с нами, тот против нас», российская власть оказалась, по существу, парализо</w:t>
        <w:softHyphen/>
        <w:t>ванной. У нее не хватило интеллектуального багажа, политической воли, даже простой выдержки, чтобы выработать взвешенную пози</w:t>
        <w:softHyphen/>
        <w:t>цию перед лицом новых вызовов. Как и раньше, решения принима</w:t>
        <w:softHyphen/>
        <w:t>лись волюнтаристски, без стратегических просчетов, под давлени</w:t>
        <w:softHyphen/>
        <w:t>ем сиюминутных факторов. Прошло всего полгода после сентябрь</w:t>
        <w:softHyphen/>
        <w:t>ских взрывов в США, а как неузнаваемо изменилась Россия и мир вокруг нее. Россия стала публично третируемой страной, которая еще надеется путем все новых и новых уступок заслужить снисхо</w:t>
        <w:softHyphen/>
        <w:t>дительность новых властелинов мира. И власть, похоже, и не дога</w:t>
        <w:softHyphen/>
        <w:t>дывается, что эта расчеты ни на чем не основаны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Если говорить откровенно, то Россия выступила в роли сводни</w:t>
        <w:softHyphen/>
        <w:t>цы, которая ввела богатого дядю Сэма в среднеазиатский гарем, где изнывавшие от своей ненужности политические жрицы любви с восторженным визгом встретили своего нового покровителя. Их союз теперь не разлить водой. Когда я вижу на телеэкране лицо русского министра обороны С. Иванова, уверяющего нас, что аме</w:t>
        <w:softHyphen/>
        <w:t>риканцы уйдут через 10 месяцев из Средней Азии, то мне хочется погладить его по головке и сказать: «Сереженька, дорогой, с такими наивными взглядами на мировую политику и на США Вам лучше за</w:t>
        <w:softHyphen/>
        <w:t>няться разведением цветов или кроликов!». А ведь тоже выходец из разведки, как и я. США одним рывком, без жертв и затрат, оседлали тыл России, Китая, Ирана, взяли под свой контроль центр Евразий</w:t>
        <w:softHyphen/>
        <w:t>ского материка. О таком геополитическом успехе наверняка не мечтали даже самые отмороженные авантюристы в Пентагоне. Те</w:t>
        <w:softHyphen/>
        <w:t>перь осталось прибрать к рукам Закавказье, где работа в этом на</w:t>
        <w:softHyphen/>
        <w:t>правлении уже активно ведется. Грузия говорит, а Россия не опро</w:t>
        <w:softHyphen/>
        <w:t>вергает, что в возможных операциях в Панкисском ущелье могут принять участие часта спецназа США. Юг страны оголен и безза</w:t>
        <w:softHyphen/>
        <w:t>щитен. С Запада надвигается неотвратимо вал НАТО. С уходом в этот блок прибалтийских стран мы уже окончательно смирились, но ведь настанет и час Белоруссии, если мы будем, как сейчас, во</w:t>
        <w:softHyphen/>
        <w:t>лынить с созданием союза наших народов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Через какую бы лупу я ни всматривался сейчас в хитросплете</w:t>
        <w:softHyphen/>
        <w:t>ния мировой политики, я не могу увидеть никаких мало-мальских приобретений России за все эта уступки. Не считать же за таковые туманные намеки на возмож</w:t>
        <w:softHyphen/>
        <w:t>ность принятия в будущем в чле</w:t>
        <w:softHyphen/>
        <w:t>ны НАТО на положении поднос</w:t>
        <w:softHyphen/>
        <w:t>чика патронов без права голоса при решении главных вопросов или обещания посодействовать в приеме во Всемирную торго</w:t>
        <w:softHyphen/>
        <w:t>вую организацию, нужную нам как репей в хвост собаке. Нам не скинули ни одного доллара дол</w:t>
        <w:softHyphen/>
        <w:t>гового бремени, не повели даже ухом на наш уход с баз на Кубе и во Вьетнаме, по-прежнему про</w:t>
        <w:softHyphen/>
        <w:t>должают жестко прессовать Рос</w:t>
        <w:softHyphen/>
        <w:t>сию в вопросе так называемой свободы слова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Нет ни явных, ни хотя бы вразумительных причин, спо</w:t>
        <w:softHyphen/>
        <w:t>собных объяснить такое паниче</w:t>
        <w:softHyphen/>
        <w:t>ское отступление России на всех внешнеполитических фронтах. Можно предположить, что все мы сдаем в расчете получить по</w:t>
        <w:softHyphen/>
        <w:t>литическую передышку в чечен</w:t>
        <w:softHyphen/>
        <w:t>ском вопросе, заручиться хотя бы пассивным согласием Запада на сохранение территориаль</w:t>
        <w:softHyphen/>
        <w:t>ной целостности России в ее ны</w:t>
        <w:softHyphen/>
        <w:t>нешних конституционных рам</w:t>
        <w:softHyphen/>
        <w:t>ках. Да, Чечня оказалась гораздо более глубокой трясиной, чем казалось в период провозглаше</w:t>
        <w:softHyphen/>
        <w:t>ния лозунга «Будем мочить в сортире!» и, для того, чтобы изо</w:t>
        <w:softHyphen/>
        <w:t>лировать это террористическое гнездо, приходится идти на бо</w:t>
        <w:softHyphen/>
        <w:t>лезненные уступки. А вот стоит ли такая овчинка такой выделки, надо еще серьезно подумать, хо</w:t>
        <w:softHyphen/>
        <w:t>тя теперь уже поздно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В тяжелое для России время на посту министра иностранных дел оказался не просто посредственный, а бездонно серый чинов</w:t>
        <w:softHyphen/>
        <w:t>ник. Люди такого сорта способны сочинять разлапистые, безраз</w:t>
        <w:softHyphen/>
        <w:t>мерные ДОКТРИНЫ, никому не нужные и никого ни к чему не обя</w:t>
        <w:softHyphen/>
        <w:t>зывающие. Но они не могут внятно объяснить общественности и всему народу, чем объясняются катастрофические неудачи россий</w:t>
        <w:softHyphen/>
        <w:t>ской внешней политики, где, в конце концов, лежит наш последний рубеж обороны. Мы не знаем, в какой точке координат мы нахо</w:t>
        <w:softHyphen/>
        <w:t>димся и в каком направлении будем двигаться.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Но самые горькие мысли лезут в голову, когда начинаешь заду</w:t>
        <w:softHyphen/>
        <w:t>мываться над ближайшей перспективой самой России. Галопирую</w:t>
        <w:softHyphen/>
        <w:t>щие тарифные ставки на транспортные перевозки ведут к ослабле</w:t>
        <w:softHyphen/>
        <w:t>нию региональных связей. Многие районы страны вообще обосабливаются в силу экономической невозможности жить полнокров</w:t>
        <w:softHyphen/>
        <w:t>ной общенациональной жизнью. Возьмите Дальний Восток, вся</w:t>
        <w:softHyphen/>
        <w:t>кий, кто там побывал, видел, что некогда «нашенский» регион все больше уходит в орбиту экономического притяжения Японии, Ки</w:t>
        <w:softHyphen/>
        <w:t>тая, Кореи. Бытовая техника, транспортные средства, одежда и про</w:t>
        <w:softHyphen/>
        <w:t>дукты питания - все идет из сопредельных стран. Туда же отправ</w:t>
        <w:softHyphen/>
        <w:t>ляется правая и особенно «левая» продукция. Хронический энерге</w:t>
        <w:softHyphen/>
        <w:t>тический кризис раздражает людей и вызывает недовольство цент</w:t>
        <w:softHyphen/>
        <w:t>ральной властью. Влияние Москвы становится все меньше и мень</w:t>
        <w:softHyphen/>
        <w:t>ше. Кандидатуры Кремля на посты тамошних губернаторов чаще всего терпят поражение. Крепнет и обрастает зарубежными связя</w:t>
        <w:softHyphen/>
        <w:t>ми местная «элита». Не хочется, как говорят в народе, «накаркать беду», но не могу отделаться от опасений, что на нашем Дальнем Востоке может повториться вариант с отделением в свое время Бангладеш от Пакистана. Не приведи Господь такого развития со</w:t>
        <w:softHyphen/>
        <w:t>бытий!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А что будет с Калининградской областью, которая вскоре ока</w:t>
        <w:softHyphen/>
        <w:t>жется окруженной со всех сторон странами БЭС? Не грозит ли и ей такая опасность?</w:t>
      </w:r>
    </w:p>
    <w:p>
      <w:pPr>
        <w:pStyle w:val="Normal"/>
        <w:ind w:left="0" w:firstLine="720"/>
        <w:rPr>
          <w:sz w:val="28"/>
        </w:rPr>
      </w:pPr>
      <w:r>
        <w:rPr>
          <w:sz w:val="28"/>
        </w:rPr>
        <w:t>И самое огорчительное, что не чувствуется в правительстве «со</w:t>
        <w:softHyphen/>
        <w:t>бирательного инстинкта», а все больше видим стремление к дроб</w:t>
        <w:softHyphen/>
        <w:t>лению, разделению, потерям. Хотелось бы ошибиться, но никак не получается.</w:t>
      </w:r>
    </w:p>
    <w:p>
      <w:pPr>
        <w:pStyle w:val="Normal"/>
        <w:ind w:left="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firstLine="720"/>
        <w:rPr>
          <w:b/>
          <w:b/>
          <w:bCs/>
          <w:sz w:val="28"/>
        </w:rPr>
      </w:pPr>
      <w:r>
        <w:rPr>
          <w:b/>
          <w:bCs/>
          <w:sz w:val="28"/>
        </w:rPr>
        <w:t>Николай Сергеевич ЛЕОНОВ</w:t>
      </w:r>
    </w:p>
    <w:sectPr>
      <w:type w:val="nextPage"/>
      <w:pgSz w:w="11906" w:h="16820"/>
      <w:pgMar w:left="102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103" w:firstLine="720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33:00Z</dcterms:created>
  <dc:creator>721С</dc:creator>
  <dc:description/>
  <dc:language>en-US</dc:language>
  <cp:lastModifiedBy>721С</cp:lastModifiedBy>
  <dcterms:modified xsi:type="dcterms:W3CDTF">2002-04-28T14:46:00Z</dcterms:modified>
  <cp:revision>3</cp:revision>
  <dc:subject/>
  <dc:title/>
</cp:coreProperties>
</file>