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t>Исторические корни католического экспансиониз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/>
      </w:pPr>
      <w:r>
        <w:rPr>
          <w:sz w:val="28"/>
        </w:rPr>
        <w:tab/>
        <w:t>Вряд ли найдется на свете другая миро</w:t>
        <w:softHyphen/>
        <w:t>вая сила, сущность которой была бы та</w:t>
        <w:softHyphen/>
        <w:t>кой простой, такой прозрачной и такой неизменной, как ка</w:t>
        <w:softHyphen/>
        <w:t>толическая церковь. На протяжении по</w:t>
        <w:softHyphen/>
        <w:t>лутора тысяч лет она ставит перед собой одну и ту же нехитрую цель, которой подчиняет и каноны, и вероучение, и об</w:t>
        <w:softHyphen/>
        <w:t xml:space="preserve">рядовую практику, и дипломатию. Цель эта - установление </w:t>
      </w:r>
      <w:r>
        <w:rPr>
          <w:i/>
          <w:iCs/>
          <w:sz w:val="28"/>
        </w:rPr>
        <w:t>папоцезаризма</w:t>
      </w:r>
      <w:r>
        <w:rPr>
          <w:sz w:val="28"/>
        </w:rPr>
        <w:t>, сосредоточение в руках ее «понтифекса», т.е. римского папы, нитей, управляющих не только духовной, но и мирской жизнью па</w:t>
        <w:softHyphen/>
        <w:t>ствы, взятие им на себя многих функций, которые традиционно считаются прерога</w:t>
        <w:softHyphen/>
        <w:t>тивой светского владыки, или кесар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а установка была подсказана обстоя</w:t>
        <w:softHyphen/>
        <w:t>тельствами. В 395-м году Римская империя окончательно разделилась на две самосто</w:t>
        <w:softHyphen/>
        <w:t>ятельные империи - Западную и Восточ</w:t>
        <w:softHyphen/>
        <w:t>ную (Византию). Западная империя про</w:t>
        <w:softHyphen/>
        <w:t>держалась всего 81 год и пала под ударами германских племен, Византийская же мо</w:t>
        <w:softHyphen/>
        <w:t>нархия существовала еще тысячу лет. Раз</w:t>
        <w:softHyphen/>
        <w:t>личие исторических судеб повлекло за со</w:t>
        <w:softHyphen/>
        <w:t>бой и разницу в направлениях, по которым пошли Церкви в этих двух частях христи</w:t>
        <w:softHyphen/>
        <w:t>анского мира. В Византийской империи светская власть безраздельно принадлежа</w:t>
        <w:softHyphen/>
        <w:t>ла императорам, и Церковь занималась лишь окормлением верующих и утвержде</w:t>
        <w:softHyphen/>
        <w:t>нием переданной ей от апостолов Христо</w:t>
        <w:softHyphen/>
        <w:t>вой Истины. Иначе повела себя попавшая в иные условия западная Церковь, которая все дальше удалялась от этой Истины.</w:t>
      </w:r>
    </w:p>
    <w:p>
      <w:pPr>
        <w:pStyle w:val="Normal"/>
        <w:rPr>
          <w:sz w:val="28"/>
        </w:rPr>
      </w:pPr>
      <w:r>
        <w:rPr>
          <w:sz w:val="28"/>
        </w:rPr>
        <w:t>Первопричиной ее эволюции было то, что на развалинах Западной римской им</w:t>
        <w:softHyphen/>
        <w:t>перии сформировался феодализм с его по</w:t>
        <w:softHyphen/>
        <w:t>литической раздробленностью. Население, еще помнившее о своей государственной монолитности, воспринимало эту раздроб</w:t>
        <w:softHyphen/>
        <w:t>ленность как факт, безусловно, отрицатель</w:t>
        <w:softHyphen/>
        <w:t>ный. Стремление европейцев к тому, чтобы снова обрести целостность, выражалось в короновании в качестве императора Карла Великого или в создании «Священной Рим</w:t>
        <w:softHyphen/>
        <w:t>ской империи германской нации» Отго</w:t>
        <w:softHyphen/>
        <w:t>ном Третьим, но это были более проекты, чем устойчивая реальность. Феодальный базис брал свое, и эти не соответствующие ему надстройки рассыпались. И вот тут-то роль объединительной инстанции взяла на себя Церковь. Чтобы эффективно сыграть эту роль, ей было необходимо сначала ук</w:t>
        <w:softHyphen/>
        <w:t>репить самою себя, т.е. провести серьезную реорганизацию. Уравновесить политичес</w:t>
        <w:softHyphen/>
        <w:t>кую децентрализацию могла только строго централизованная структура с железной дисциплиной, поддерживаемой вертикаль</w:t>
        <w:softHyphen/>
        <w:t>но выстроенной иерархией власти. Так воз</w:t>
        <w:softHyphen/>
        <w:t>никла единоличная духовная власть папы над всеми епископами и беспрекословное подчинение ему всех католических монас</w:t>
        <w:softHyphen/>
        <w:t>тырей. Вот начало всего. А дальше вступил в действие «эффект домино»: одно ново</w:t>
        <w:softHyphen/>
        <w:t>введение, принятое из прагматических со</w:t>
        <w:softHyphen/>
        <w:t>ображений, тянуло за собой следующие. Так возникли догматы и учения: о папской непогрешимости, об исхождении Святого Духа не только от Отца, но также и от Сына, о непорочном зачатии Девы Марии, о «сверхдолжных заслугах» и об индульген</w:t>
        <w:softHyphen/>
        <w:t>циях.</w:t>
      </w:r>
    </w:p>
    <w:p>
      <w:pPr>
        <w:pStyle w:val="Normal"/>
        <w:rPr>
          <w:sz w:val="28"/>
        </w:rPr>
      </w:pPr>
      <w:r>
        <w:rPr>
          <w:sz w:val="28"/>
        </w:rPr>
        <w:t>Думается, эта историческая справка по</w:t>
        <w:softHyphen/>
        <w:t>учительна именно сегодня, когда Ватикан пытается усилить свое влияние в России. Она показывает, что католицизм, как начал со стремления подчинить себе людей не только духовно, но и физически, так стоит на этом стремлении и сейчас. Сама по себе эта внутренняя установка была не таким уж грехом, но ради ее реализации, как мы только что видели, западной церкви при</w:t>
        <w:softHyphen/>
        <w:t>шлось то в одном, то в другом пункте отсту</w:t>
        <w:softHyphen/>
        <w:t>пать от апостольского духовного наследия, и в конце концов она ушла от него так да</w:t>
        <w:softHyphen/>
        <w:t>леко, что не может уже считаться носитель</w:t>
        <w:softHyphen/>
        <w:t>ницей Христовой Истины. Коготок увязнет - птичке пропасть. Таким увязшим в проти</w:t>
        <w:softHyphen/>
        <w:t>воречиях коготком был папоцезаризм. Раз</w:t>
        <w:softHyphen/>
        <w:t>вивая свой прагматический подход, като</w:t>
        <w:softHyphen/>
        <w:t>лическая церковь перестала представлять какой-либо интерес для «алчущих и жажду</w:t>
        <w:softHyphen/>
        <w:t>щих правды».</w:t>
      </w:r>
    </w:p>
    <w:p>
      <w:pPr>
        <w:pStyle w:val="Normal"/>
        <w:rPr>
          <w:sz w:val="28"/>
        </w:rPr>
      </w:pPr>
      <w:r>
        <w:rPr>
          <w:sz w:val="28"/>
        </w:rPr>
        <w:t>В России, в отличие от теплохладного Запада, жаждущих правды еще много. И не</w:t>
        <w:softHyphen/>
        <w:t>ужели католики думают, что соблазнят нас своими заигрываниями с «духом современ</w:t>
        <w:softHyphen/>
        <w:t>ности»? Ведь мы ходим в храмы, чтобы приобщиться к совсем другому Духу - Духу Царствия Божия, которое не от мира сего.</w:t>
      </w:r>
    </w:p>
    <w:p>
      <w:pPr>
        <w:pStyle w:val="Normal"/>
        <w:spacing w:before="120" w:after="0"/>
        <w:ind w:left="11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иктор Николаевич НИКОЛАЕВ</w:t>
      </w:r>
    </w:p>
    <w:sectPr>
      <w:type w:val="nextPage"/>
      <w:pgSz w:w="11906" w:h="16820"/>
      <w:pgMar w:left="100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01:00Z</dcterms:created>
  <dc:creator>721С</dc:creator>
  <dc:description/>
  <dc:language>en-US</dc:language>
  <cp:lastModifiedBy>721</cp:lastModifiedBy>
  <dcterms:modified xsi:type="dcterms:W3CDTF">2002-04-28T14:06:00Z</dcterms:modified>
  <cp:revision>4</cp:revision>
  <dc:subject/>
  <dc:title/>
</cp:coreProperties>
</file>